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8"/>
          <w:lang w:val="kk-KZ"/>
        </w:rPr>
        <w:t xml:space="preserve">к </w:t>
      </w:r>
      <w:r>
        <w:rPr>
          <w:rFonts w:cs="Times New Roman" w:ascii="Times New Roman" w:hAnsi="Times New Roman"/>
          <w:b/>
          <w:sz w:val="24"/>
          <w:szCs w:val="28"/>
        </w:rPr>
        <w:t xml:space="preserve">  календарно-тематическому планированию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ab/>
        <w:tab/>
        <w:tab/>
        <w:tab/>
        <w:tab/>
        <w:tab/>
        <w:tab/>
        <w:tab/>
        <w:t>по предмету «Русская литература»</w:t>
        <w:tab/>
        <w:tab/>
        <w:tab/>
        <w:tab/>
        <w:tab/>
        <w:tab/>
        <w:tab/>
        <w:tab/>
        <w:t>для учащегося  5 «Б» класса Исабаева Мирас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23-2024 учебный год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ование составлено на основе: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кона Республики Казахстан «Об образовании» от 24 октября 2011 г. №48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widowControl w:val="false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го общеобязательного стандарта </w:t>
      </w:r>
      <w:r>
        <w:rPr>
          <w:rFonts w:cs="Times New Roman" w:ascii="Times New Roman" w:hAnsi="Times New Roman"/>
          <w:sz w:val="24"/>
          <w:szCs w:val="24"/>
          <w:lang w:val="kk-KZ"/>
        </w:rPr>
        <w:t>образования</w:t>
      </w:r>
      <w:r>
        <w:rPr>
          <w:rFonts w:cs="Times New Roman" w:ascii="Times New Roman" w:hAnsi="Times New Roman"/>
          <w:sz w:val="24"/>
          <w:szCs w:val="24"/>
        </w:rPr>
        <w:t xml:space="preserve">, утвержденного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иказ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инистра образования и науки Республики Казахстан от 31 октября 2018 года № 604 (с внесенными изменениями и  дополнениями № 182 от 5 мая 2020 года)</w:t>
      </w:r>
    </w:p>
    <w:p>
      <w:pPr>
        <w:pStyle w:val="Style17"/>
        <w:widowControl w:val="false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повой учебной программы по предмету «Русск</w:t>
      </w:r>
      <w:r>
        <w:rPr>
          <w:rFonts w:cs="Times New Roman" w:ascii="Times New Roman" w:hAnsi="Times New Roman"/>
          <w:sz w:val="24"/>
          <w:szCs w:val="24"/>
          <w:lang w:val="ru-RU"/>
        </w:rPr>
        <w:t>ая литература</w:t>
      </w:r>
      <w:r>
        <w:rPr>
          <w:rFonts w:cs="Times New Roman" w:ascii="Times New Roman" w:hAnsi="Times New Roman"/>
          <w:sz w:val="24"/>
          <w:szCs w:val="24"/>
        </w:rPr>
        <w:t xml:space="preserve">» для 5-9 классов уровня основного среднего образования по обновленному содержанию, утвержденной приказом Министра образования и науки Республики Казахстан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от 3 апреля 2013 года № 115 (с внесенными изменениями и дополнениями на 25 октября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kk-KZ"/>
        </w:rPr>
        <w:t>7 </w:t>
      </w:r>
      <w:r>
        <w:rPr>
          <w:rFonts w:cs="Times New Roman" w:ascii="Times New Roman" w:hAnsi="Times New Roman"/>
          <w:sz w:val="24"/>
          <w:szCs w:val="24"/>
        </w:rPr>
        <w:t xml:space="preserve">г. № </w:t>
      </w:r>
      <w:r>
        <w:rPr>
          <w:rFonts w:cs="Times New Roman" w:ascii="Times New Roman" w:hAnsi="Times New Roman"/>
          <w:sz w:val="24"/>
          <w:szCs w:val="24"/>
          <w:lang w:val="kk-KZ"/>
        </w:rPr>
        <w:t>545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9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Инструктивно-методического письма «Об особенностях учебного процесса в организациях образования Республики Казахстан в 202</w:t>
      </w:r>
      <w:r>
        <w:rPr>
          <w:lang w:val="ru-RU"/>
        </w:rPr>
        <w:t>3</w:t>
      </w:r>
      <w:r>
        <w:rPr/>
        <w:t>-202</w:t>
      </w:r>
      <w:r>
        <w:rPr>
          <w:lang w:val="ru-RU"/>
        </w:rPr>
        <w:t>4</w:t>
      </w:r>
      <w:r>
        <w:rPr/>
        <w:t xml:space="preserve"> году» – </w:t>
      </w:r>
      <w:r>
        <w:rPr>
          <w:lang w:val="kk-KZ"/>
        </w:rPr>
        <w:t>Нур-Султан</w:t>
      </w:r>
      <w:r>
        <w:rPr/>
        <w:t>: Национальная академия образования им. И. Алтынсарина, 202</w:t>
      </w:r>
      <w:r>
        <w:rPr>
          <w:lang w:val="ru-RU"/>
        </w:rPr>
        <w:t>3</w:t>
      </w:r>
      <w:r>
        <w:rPr/>
        <w:t xml:space="preserve">. 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eastAsia="Calibri"/>
        </w:rPr>
      </w:pPr>
      <w:r>
        <w:rPr/>
        <w:t>Приказа Министерства образования и науки №3</w:t>
      </w:r>
      <w:r>
        <w:rPr>
          <w:lang w:val="ru-RU"/>
        </w:rPr>
        <w:t>68</w:t>
      </w:r>
      <w:r>
        <w:rPr/>
        <w:t xml:space="preserve"> от </w:t>
      </w:r>
      <w:r>
        <w:rPr>
          <w:lang w:val="ru-RU"/>
        </w:rPr>
        <w:t xml:space="preserve">8 июля </w:t>
      </w:r>
      <w:r>
        <w:rPr/>
        <w:t>202</w:t>
      </w:r>
      <w:r>
        <w:rPr>
          <w:lang w:val="ru-RU"/>
        </w:rPr>
        <w:t>1</w:t>
      </w:r>
      <w:r>
        <w:rPr/>
        <w:t xml:space="preserve"> г. «Об определении начала, продолжительности и каникулярных периодов 202</w:t>
      </w:r>
      <w:r>
        <w:rPr>
          <w:lang w:val="ru-RU"/>
        </w:rPr>
        <w:t>1</w:t>
      </w:r>
      <w:r>
        <w:rPr/>
        <w:t>-202</w:t>
      </w:r>
      <w:r>
        <w:rPr>
          <w:lang w:val="ru-RU"/>
        </w:rPr>
        <w:t xml:space="preserve">2 </w:t>
      </w:r>
      <w:r>
        <w:rPr/>
        <w:t xml:space="preserve"> учебного года в организациях среднего образования».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eastAsia="Calibri"/>
        </w:rPr>
      </w:pPr>
      <w:r>
        <w:rPr>
          <w:color w:val="000000"/>
        </w:rPr>
        <w:t>Приказа Министра образования и науки Республики Казахстан от 6 апреля 2020 года № 130 «Об утверждении Перечня документов, обязательных для ведения педагогами организаций среднего, технического и профессионального, послесреднего образования, и их формы».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  <w:lang w:val="ru-RU"/>
        </w:rPr>
        <w:t>Приказа Министра образования и науки Республики Казахстан от 20 августа  2021 года № 415 «О внесении изменений в приказ Министра образования и науки Республики Казахстан от 8 ноября 2012 года № 500 «Об утверждении типовых учебных планов начального, основного среднего, общего среднего образования Республики Казахстан»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5 класс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pacing w:val="2"/>
          <w:sz w:val="24"/>
          <w:szCs w:val="28"/>
          <w:lang w:eastAsia="ru-RU"/>
        </w:rPr>
        <w:t>Цель обучения</w:t>
      </w:r>
      <w:r>
        <w:rPr>
          <w:rFonts w:eastAsia="Times New Roman" w:cs="Times New Roman" w:ascii="Times New Roman" w:hAnsi="Times New Roman"/>
          <w:spacing w:val="2"/>
          <w:sz w:val="24"/>
          <w:szCs w:val="28"/>
          <w:lang w:eastAsia="ru-RU"/>
        </w:rPr>
        <w:t xml:space="preserve"> учебному предмету "Русская литература" – способствовать формированию духовных ценностей человека через восприятие и анализ художественных произведений, воспитывать компетентного читателя, способного на основе личностного выбора использовать знания, умения и навыки для познания мира и самого себ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b/>
          <w:spacing w:val="2"/>
          <w:sz w:val="24"/>
          <w:szCs w:val="28"/>
          <w:lang w:eastAsia="ru-RU"/>
        </w:rPr>
        <w:t>Задачи обучения</w:t>
      </w:r>
      <w:r>
        <w:rPr>
          <w:rFonts w:eastAsia="Times New Roman" w:cs="Times New Roman" w:ascii="Times New Roman" w:hAnsi="Times New Roman"/>
          <w:spacing w:val="2"/>
          <w:sz w:val="24"/>
          <w:szCs w:val="28"/>
          <w:lang w:eastAsia="ru-RU"/>
        </w:rPr>
        <w:t xml:space="preserve"> учебному предмету "Русская литература"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pacing w:val="2"/>
          <w:sz w:val="24"/>
          <w:szCs w:val="28"/>
          <w:lang w:eastAsia="ru-RU"/>
        </w:rPr>
        <w:t>1) формировать знания, умения и навыки, способствующие успешной социальной адаптации, на основе русской, казахской и мировой литературы и культуры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pacing w:val="2"/>
          <w:sz w:val="24"/>
          <w:szCs w:val="28"/>
          <w:lang w:eastAsia="ru-RU"/>
        </w:rPr>
        <w:t>2) способствовать усвоению литературоведческих понятий, позволяющих обучающимся более глубоко понимать авторский замысел произведений художественной литературы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pacing w:val="2"/>
          <w:sz w:val="24"/>
          <w:szCs w:val="28"/>
          <w:lang w:eastAsia="ru-RU"/>
        </w:rPr>
        <w:t>3) формировать навыки критического анализа, сравнения, обобщения, умения устанавливать аналогии и причинно-следственные связи, классифицировать явления, строить логические и критические рассуждения, умозаключения и выводы на основе анализа произведени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pacing w:val="2"/>
          <w:sz w:val="24"/>
          <w:szCs w:val="28"/>
          <w:lang w:eastAsia="ru-RU"/>
        </w:rPr>
        <w:t>4) развивать коммуникативные навыки на основе глубокого понимания и анализа художественных произведений различных жанров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4"/>
          <w:szCs w:val="28"/>
          <w:lang w:eastAsia="ru-RU"/>
        </w:rPr>
        <w:t>Базовое содержание для 5 класса:</w:t>
      </w:r>
    </w:p>
    <w:p>
      <w:pPr>
        <w:pStyle w:val="Style17"/>
        <w:widowControl w:val="false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понимание и ответы по тексту:  художественная литература,  фольклор, героический эпос, былина, сказка, литературная сказка, сюжет, композиция, художественное время и пространство, конфликт,  герой, повествователь, рассказчик, гипербола, эпитет, сравнение, аллегория, параллелизм, общее представление о художественном произведении, осмысление темы, выразительное чтение наизусть фрагментов текстов небольшого объема (поэтических, прозаических), простой план, краткий пересказ содержания произведения или отрывка, краткий и полный ответ на вопрос;</w:t>
      </w:r>
    </w:p>
    <w:p>
      <w:pPr>
        <w:pStyle w:val="Style17"/>
        <w:widowControl w:val="false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анализ и интерпретация: определение жанра (былина, сказка, литературная сказка) и его признаков при поддержке учителя, определение основной мысли произведения при поддержке учителя, выделение в  </w:t>
        <w:br/>
        <w:t xml:space="preserve">тексте  произведения элементов композиции при поддержке учителя, анализ эпизодов, важных для характеристики главных героев, при поддержке учителя, характеристика героев при поддержке учителя, анализ художественного пространства и оформление своего представления в рисунках, схемах, кластерах, определение отношения автора к главным героям при поддержке учителя, анализ изобразительных средств в художественном тексте (гиперболы, эпитеты, сравнения, аллегории, параллелизм) при поддержке учителя, написание творческих работ (сказок, рассказов, мини-сочинений </w:t>
        <w:br/>
        <w:t>на литературные темы по опорным словам, иллюстрациям);</w:t>
      </w:r>
    </w:p>
    <w:p>
      <w:pPr>
        <w:pStyle w:val="Style17"/>
        <w:widowControl w:val="false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оценка и сравнительный анализ: участие в обсуждении произведения, выражение своих мыслей и чувств,  сравнение художественного произведения с произведениями других видов искусства, объяснение сходств и различий, сопоставление произведений (или фрагментов) русской, казахской и мировой литературы, близких по тематике, при поддержке учителя, оценивание устных и письменных высказываний (своих, одноклассников) с точки зрения соответствия теме.</w:t>
      </w:r>
    </w:p>
    <w:p>
      <w:pPr>
        <w:pStyle w:val="Style17"/>
        <w:widowControl w:val="false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понимание и ответы по тексту:  художественная литература,  фольклор, героический эпос, былина, сказка, литературная сказка, сюжет, композиция, художественное время и пространство, конфликт,  герой, повествователь, рассказчик, гипербола, эпитет, сравнение, аллегория, параллелизм, общее представление о художественном произведении, осмысление темы, выразительное чтение наизусть фрагментов текстов небольшого объема (поэтических, прозаических), простой план, краткий пересказ содержания произведения или отрывка, краткий и полный ответ на вопрос;</w:t>
      </w:r>
    </w:p>
    <w:p>
      <w:pPr>
        <w:pStyle w:val="Style17"/>
        <w:widowControl w:val="false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анализ и интерпретация: определение жанра (былина, сказка, литературная сказка) и его признаков при поддержке учителя, определение основной мысли произведения при поддержке учителя, выделение в  </w:t>
        <w:br/>
        <w:t xml:space="preserve">тексте  произведения элементов композиции при поддержке учителя, анализ эпизодов, важных для характеристики главных героев, при поддержке учителя, характеристика героев при поддержке учителя, анализ художественного пространства и оформление своего представления в рисунках, схемах, кластерах, определение отношения автора к главным героям при поддержке учителя, анализ изобразительных средств в художественном тексте (гиперболы, эпитеты, сравнения, аллегории, параллелизм) при поддержке учителя, написание творческих работ (сказок, рассказов, мини-сочинений </w:t>
        <w:br/>
        <w:t>на литературные темы по опорным словам, иллюстрациям);</w:t>
      </w:r>
    </w:p>
    <w:p>
      <w:pPr>
        <w:pStyle w:val="Style17"/>
        <w:widowControl w:val="false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оценка и сравнительный анализ: участие в обсуждении произведения, выражение своих мыслей и чувств,  сравнение художественного произведения с произведениями других видов искусства, объяснение сходств и различий, сопоставление произведений (или фрагментов) русской, казахской и мировой литературы, близких по тематике, при поддержке учителя, оценивание устных и письменных высказываний (своих, одноклассников) с точки зрения соответствия теме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При составлении календарно-тематического плана использовано: 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tLeast" w:line="0" w:before="0" w:after="0"/>
        <w:contextualSpacing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Русская литература: Учебник для учащихся 5 класса общеобразовательной школы/ Н.П. Локтионова, Г.В. Забинякова. – Алматы: «Мектеп», 2017 г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val="kk-KZ"/>
        </w:rPr>
        <w:t>На изучение программного курса 5 класса отведено 68 часов (</w:t>
      </w:r>
      <w:r>
        <w:rPr>
          <w:rFonts w:cs="Times New Roman" w:ascii="Times New Roman" w:hAnsi="Times New Roman"/>
          <w:sz w:val="24"/>
          <w:szCs w:val="28"/>
        </w:rPr>
        <w:t>2 часа в неделю)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спределение учебной нагрузки</w:t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5"/>
        <w:gridCol w:w="3799"/>
      </w:tblGrid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сего часо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8 ч., из них: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1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Раздел 1 Героический эпос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 часов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1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Раздел 2 Литературная поэтическая сказк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Batang;바탕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8"/>
              </w:rPr>
              <w:t>3 часов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 xml:space="preserve">Раздел 3 </w:t>
            </w:r>
            <w:r>
              <w:rPr>
                <w:rFonts w:cs="Times New Roman" w:ascii="Times New Roman" w:hAnsi="Times New Roman"/>
                <w:bCs/>
                <w:iCs/>
                <w:spacing w:val="-6"/>
                <w:sz w:val="24"/>
                <w:szCs w:val="28"/>
              </w:rPr>
              <w:t>Литературная прозаическая сказка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Batang;바탕" w:cs="Times New Roman"/>
                <w:sz w:val="24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8"/>
              </w:rPr>
              <w:t>20 часов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pacing w:val="-6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Раздел 4 Фольклорные элементы в литературных произведениях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Batang;바탕" w:cs="Times New Roman"/>
                <w:sz w:val="24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8"/>
              </w:rPr>
              <w:t>15 часов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  <w:t xml:space="preserve">Нормы суммативного оценивания 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463"/>
        <w:gridCol w:w="2463"/>
        <w:gridCol w:w="2464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/>
              </w:rPr>
              <w:t>Четвер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/>
              </w:rPr>
              <w:t>Час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/>
              </w:rPr>
              <w:t>СО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/>
              </w:rPr>
              <w:t>СОЧ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I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II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III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IV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Итог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tLeast" w:line="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Календарно-тематическое планирование 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  <w:t>Русская литература 5 класс</w:t>
      </w:r>
    </w:p>
    <w:p>
      <w:pPr>
        <w:pStyle w:val="Style18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  <w:lang w:val="ru-RU"/>
        </w:rPr>
        <w:t xml:space="preserve">Итого 68 часов,  в неделю </w:t>
      </w:r>
      <w:r>
        <w:rPr/>
        <w:t>2 часа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835"/>
        <w:gridCol w:w="6096"/>
        <w:gridCol w:w="1417"/>
        <w:gridCol w:w="1276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аздел/ Сквозные 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Темы уро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имечание</w:t>
            </w:r>
          </w:p>
        </w:tc>
      </w:tr>
      <w:tr>
        <w:trPr/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четверть  (17 ча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Раздел 1. Героический эпос. </w:t>
            </w:r>
            <w:r>
              <w:rPr>
                <w:rFonts w:cs="Times New Roman" w:ascii="Times New Roman" w:hAnsi="Times New Roman"/>
                <w:b/>
                <w:bCs/>
                <w:spacing w:val="-17"/>
                <w:sz w:val="24"/>
                <w:szCs w:val="28"/>
                <w:lang w:eastAsia="ru-RU"/>
              </w:rPr>
              <w:t xml:space="preserve">Былины. Цикл об Илье Муромце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Понятие о слове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Фольклор и литература: сходство и различие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Понимать термины: художественная литература,фольклор,отличие литературы от других видов искусст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6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Давать краткий и полный ответ на вопрос.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1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былины. Виды былин, геро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Понимать термины: жанр,героический эпос,былина,сказка,гипербола,антитеза,завязка,кульмин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развяз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6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Давать краткий и полный ответ на вопрос.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7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Былина «Илья Муромец и Соловей-разбойник». Богатырь Илья Муромец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2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Иметь общее представление о художественном произведении,осмысливать тем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2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Определять основную мысль произведения с помощью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5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.Характеризовать героев при поддержке учител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Художественное время и пространство былины «Илья Муромец и Соловей-разбойник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Понимать термины: художественное время и пространство,конфликт,аллегор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3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Работа над выразительным чтением былин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8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Анализировать изобразительные средства в художественном тексте при поддержке учител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Язык былин. Былина и сказка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6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Давать краткий и полный ответ на вопрос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8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Анализировать изобразительные средства в художественном тексте при помощи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3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Участвовать в обсуждении произведения,выражая свои мысли и чувств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6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А.С. Пушк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История создания «Песни о вещем Олеге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5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Характеризовать героев при поддержке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3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Участвовать в обсуждении произведения,выражая свои мысли и чув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7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Незабываемые образы князя Олега и волх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u w:val="single"/>
                <w:lang w:val="kk-KZ" w:eastAsia="ru-RU"/>
              </w:rPr>
              <w:t>СОР № 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Понимать термины: жанр,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баллада, 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герой, портрет,авторская характерист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2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Иметь общее представление о художественном произведении, осмысливать тем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3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Участвовать в обсуждении произведения,выражая свои мысли и чувств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8.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Изобразительно-выразительные средства «Песни о вещем Олеге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5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Характеризовать героев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6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Давать краткий и полный ответ на вопро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9.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Жанр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своеобразие «Песни о вещем Олеге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Понимать термины: эпитет, метафора, сравн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8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Анализировать изобразительные средства в художественном тексте при помощи учител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10.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Жанр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своеобразие «Песни о вещем Олег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6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Давать краткий и полный ответ на вопрос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Определять жанр баллады и его признаки при поддержке учител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5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1.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М.Ю. Лермо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Историческая основа стихотворения «Бородин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Выражение патриотических чувств поэта в стихотворении «Бородино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3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Читать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u w:val="single"/>
                <w:lang w:val="kk-KZ" w:eastAsia="ru-RU"/>
              </w:rPr>
              <w:t>наизусть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выразительно фрагменты  стихотво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5.1.2.1 Иметь общее представление о художественном произведении, осмысливать т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5.1.6.1 Давать краткий и полный ответ на вопро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5.2.2.1 Определять основную мысль произведения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5.2.5.1 Характеризовать героев при поддержке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6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12.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Восхищение подвигом защитников родины в стихотворении «Бородин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Стихотворение  «Бородино»  и героическая был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 w:eastAsia="ru-RU"/>
              </w:rPr>
              <w:t>СО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5.1.1.1 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Понимать термины: литературное произведение, сказ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2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Иметь общее понятие о произведении, осмысливать тем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6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Давать краткий и полный ответ на вопро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3.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М. Шаха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Историческая основа «Отрарской поэмы..». Тема предательства в поэ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kk-KZ" w:eastAsia="ru-RU"/>
              </w:rPr>
              <w:t xml:space="preserve">       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Понимать термины: композиция,герой, диалог,монолог в литературном произведении, рассказчик, жанр,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баллада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, эпитет, сравнение, олицетворение,звукопис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Определять жанр баллады и его признак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4.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u w:val="single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Образы главных героев поэ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5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Характеризовать героев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8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Анализировать изобразительные средства в художественном тексте при поддержке учител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.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Воспевание героического подвига главных герое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Понимать термины: художественная литература,фольклор,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герический  эпос, былина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, сказка, литературная сказка, сюжет, художественное время и пространство, конфликт, герой, повествование, рассказчик, гипербола, постоянный эпитет, сравнение, аллегория, параллелиз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4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Составлять простой пла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Определять жанр  и его признаки (былина,сказка,литературная сказка) при поддержке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u w:val="single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  <w:lang w:val="kk-KZ" w:eastAsia="ru-RU"/>
              </w:rPr>
              <w:t>СОЧ № 1 по разделу «Героический эпо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u w:val="single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  <w:lang w:val="kk-KZ"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По спец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Художественный смысл «Отрарской поэмы...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Понимать термины: сюжет, композиция, художественное время и пространство, афоризм, ци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4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Составлять простой план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2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Иметь общее представление о художественном произведении, осмысливать тем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Определять жанр  и его признаки (былина,сказка,литературная сказка) при поддержке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27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</w:r>
          </w:p>
        </w:tc>
      </w:tr>
      <w:tr>
        <w:trPr/>
        <w:tc>
          <w:tcPr>
            <w:tcW w:w="16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u w:val="single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четверть  (15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u w:val="single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u w:val="single"/>
                <w:lang w:val="kk-KZ" w:eastAsia="ru-RU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8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Раздел 2. Литературная поэтическая сказ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итературная сказка. В.А. Жуковский. «Сказка о царе Беренде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2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Иметь  общее представление о художественном произведении,осмысливать тем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Определять жанр литературной сказки и её призна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9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9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разы сказочных героев в «Сказке о царе Берендее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Понимать термины: герой, повествователь, рассказчи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3.3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Сопоставлять произведения (или фрагменты) русской,казахской и мировой литературы,близкие по тематике при поддержке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 двух миров в «Сказке о царе Берендее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3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Выделять в тексте произведения элементы композиции при поддержке учител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3.3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Сопоставлять композиционные схемы двух сказок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82" w:leader="none"/>
                <w:tab w:val="left" w:pos="32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ru-RU"/>
              </w:rPr>
            </w:r>
          </w:p>
        </w:tc>
      </w:tr>
      <w:tr>
        <w:trPr>
          <w:trHeight w:val="3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Мастерство Жуковского-сказоч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СОР №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Понимать термины: художественное время и художественное пространство, художественный мир,модель художественного мира,иро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5.1.3.1 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Читать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u w:val="single"/>
                <w:lang w:val="kk-KZ" w:eastAsia="ru-RU"/>
              </w:rPr>
              <w:t>наизусть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выразительно фрагменты сказ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5.1.2.1 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Иметь общее представление о художественном произведении, осмысливать тему.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u w:val="single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5.1.5.1 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Кратко пересказывать содержание произведения или отрывка.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5.2.4.1 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Анализировать эпизоды, важные для характеристики героев.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5.2.5.1 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Характеризовать героев при поддержке учителя.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А.С. Пушк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лнце русской поэзи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Определять жанр произведения и его признаки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2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Определять основную мысль произведения с помощью учител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А. С. Пушкин «Сказка о мертвой царевне и семи богатырях». Главные герои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5.1.2.1 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Иметь общее представление о художественном произведении,осмысливать тему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3.3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Сопоставлять произведения (или фрагменты) русской, казахской и мировой литературы,близкие по тематике при поддержке учител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u w:val="single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u w:val="single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u w:val="single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u w:val="single"/>
                <w:lang w:val="kk-KZ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стояние героини «Сказки о мертвой царевне и семи богатыря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kk-KZ"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5.2.4.1 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Анализировать эпизоды, важные для  характеристики героев,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5.2.5.1 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Характеризовать героев при поддержке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>Главные и второстепенные герои сказки Пушкина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Понимать термины: сюжет,завязка,развитие действия,кульминация,развязка,авторские вопросы,авторские восклицания,обращение автора к героям,лирические описания,аллитерац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5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.Кратко пересказывать содержание произвед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1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>Композиция «Сказки о мёртвой царевне и семи богатырях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u w:val="single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5.2.1.1 Определять жанр произведения и его признаки (былина, сказка, литературная сказка) при поддержке учител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5.2.3.1 Выделять в тексте произведения элементы композиции при поддержке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5.3.3.1 Сопоставлять произведения (или фрагменты) русской, казахской и мировой литературы, близкие по тематике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5.1.2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Иметь общее представление о художественном произведении, осмысливать т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5.2.5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Характеризовать героев  при поддержке учителя.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7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7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гатство и красота языка сказки А. С. Пушки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Р 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5.2.2.1 Определять основную мысль стихотвор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5.2.5.1 Характеризовать героев при поддержке учител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8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К.Д.Бальмонт. «Фейные сказки». Учимся читать и понимать стих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5.1.2.1 Иметь общее представление о произведении, осмысливать тем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5.2.4.1 Анализировать эпизоды, важные для  характеристики героев, при поддержке учител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5.2.5.1 Характеризовать героев при поддержке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5.3.3.1 Сопоставлять произведения (или фрагменты) русской, казахской и мировой литературы, близкие по тематике при поддержке учител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9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К.Д.Бальмонт. «Фейные сказки». Учимся читать и понимать стих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2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Определять основную мысль стихотвор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3.3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Сопоставлять произведения (или фрагменты) русской, казахской и мировой литературы, близкие по тематике при поддержке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Лирика природ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9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 Писать творческие работы (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сказки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, рассказы,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мини-сочинения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на литературные темы по опорным словам, иллюстрациям и др.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  <w:lang w:eastAsia="ru-RU"/>
              </w:rPr>
              <w:t>СОЧ № 2 по разделу «Литературная поэтическая сказ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По спец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 стране поэтической сказ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2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Определять основную мысль стихотвор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3.3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Сопоставлять произведения (или фрагменты) русской, казахской и мировой литературы, близкие по тематике при поддержке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6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8"/>
                <w:lang w:val="ru-RU"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ru-RU"/>
              </w:rPr>
              <w:t>Раздел 3. Литературная прозаическая сказ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нятие о литературной прозаической сказке. Х.К. Андерсен. Сказка «Снежная королева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онимать термины: художественная литература, фольклор, сказка, литературная сказка, сюжет, композиция, художественное время и пространство, конфликт, герой, повествователь, рассказчик, гипербола, эпитет, сравнение, аллегория, параллелизм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6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Давать краткий и полный ответ на вопрос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3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мпозиция сказки Андерсена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5.2.3.1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Выделять в тексте произведения элементы композиции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5.1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Характеризовать героев при поддержке учител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3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Увлекательное и опасное путешествие Герд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5.1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Характеризовать героев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6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 Анализировать художественное пространство и оформлять своё представление в рисунках, схемах, кластерах и д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3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История о маленькой разбойниц</w:t>
            </w:r>
            <w:r>
              <w:rPr>
                <w:szCs w:val="28"/>
                <w:lang w:val="ru-RU"/>
              </w:rPr>
              <w:t>е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4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 Анализировать эпизоды, важные для характеристики героев,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5.1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Характеризовать героев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7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 Определять отношение автора к главным героям при поддержке учител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3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Торжество добра над злом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8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 Анализировать изобразительные средства в художественном тексте (гиперболы, эпитеты, сравнения, аллегории, параллелизм)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2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пределять основную мысль произведения при поддержке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3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О. Уайльд. Сказка «Соловей и роза»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онимать термины: антитеза, символ, эпитет, сравнение, аллегория, параллелиз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6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Давать краткий и полный ответ на вопро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Любовь и самопожертвование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2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пределять основную мысль произведения при поддержке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4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 Анализировать эпизоды, важные для характеристики героев,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5.1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Характеризовать героев при поддержке учител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1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Изобразительно-выразительные средства сказки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5.1.3.1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Читать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наизусть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выразительно фрагменты текстов небольшого объёма (поэтические,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прозаические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8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Анализировать изобразительные средства в художественном тексте (гиперболы, эпитеты, сравнения, аллегории, параллелизм) при поддержке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2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казка  «Соловей и роза» в искусстве.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u w:val="single"/>
                <w:lang w:val="ru-RU" w:eastAsia="ru-RU"/>
              </w:rPr>
            </w:pPr>
            <w:r>
              <w:rPr>
                <w:szCs w:val="28"/>
                <w:u w:val="single"/>
                <w:lang w:val="ru-RU" w:eastAsia="ru-RU"/>
              </w:rPr>
              <w:t xml:space="preserve"> </w:t>
            </w:r>
            <w:r>
              <w:rPr>
                <w:szCs w:val="28"/>
                <w:u w:val="single"/>
                <w:lang w:val="ru-RU" w:eastAsia="ru-RU"/>
              </w:rPr>
              <w:t xml:space="preserve">СОР № 5 по сказкам Х.К. Андерсена и 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u w:val="single"/>
              </w:rPr>
              <w:t>О. Уайльд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3.2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Сравнивать художественное произведение с произведениями других видов искусства, объясняя сходства и различия при поддержке учителя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5.1.6.1 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Давать краткий и полный ответ на вопро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5.2.2.1 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Определять основную мысль произведения при поддержке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5.2.6.1  Анализировать художественное пространство и оформлять своё представление в рисунках, схемах, кластера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.Г. Паустовский. Человек и природа в сказке «Тёплый хлеб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онимать термины: антитеза, олицетворение, психологический параллелиз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9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Жанровое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своеобразие</w:t>
            </w:r>
            <w:r>
              <w:rPr>
                <w:szCs w:val="28"/>
                <w:lang w:val="ru-RU"/>
              </w:rPr>
              <w:t xml:space="preserve"> и композиция сказки «Тёплый хлеб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3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 Выделять в тексте произведения элементы композиции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2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Определять основную мысль произведения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6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 Анализировать художественное пространство и оформлять своё представление в рисунках, схемах, кластер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Образ Фильки в сказке «Тёплый хлеб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4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Анализировать эпизоды, важные для характеристики героев, при поддержке учителя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5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Характеризовать героев при поддержке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Рассказ о солдате как отражение нравственной идеи сказки «Тёплый хлеб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7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Определять отношение автора к главным героя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8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Анализировать изобразительные средства в художественном тексте (гиперболы, эпитеты, сравнения, аллегории, параллелизм) при поддержке учителя.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равственные уроки сказки «Тёплый хлеб»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5.3.2.1  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Сравнивать художественное произведение с произведениями других видов искусства, объясняя сходства и различия при поддержке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.В.Черноголовина.  «Сказка об одном зёрнышке».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Композиция произведения. 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u w:val="single"/>
                <w:lang w:val="ru-RU" w:eastAsia="ru-RU"/>
              </w:rPr>
            </w:pPr>
            <w:r>
              <w:rPr>
                <w:szCs w:val="28"/>
                <w:u w:val="single"/>
                <w:lang w:val="ru-RU"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6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Давать краткий и полный ответ на вопрос.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3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Выделять в тексте произведения элементы композиции при поддержке учителя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cs="Times New Roman"/>
                <w:sz w:val="24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/>
            </w:pPr>
            <w:r>
              <w:rPr>
                <w:szCs w:val="28"/>
                <w:u w:val="single"/>
              </w:rPr>
              <w:t>СОР №</w:t>
            </w:r>
            <w:r>
              <w:rPr>
                <w:szCs w:val="28"/>
                <w:u w:val="single"/>
                <w:lang w:val="ru-RU"/>
              </w:rPr>
              <w:t>6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Пространственная организация «Сказки…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1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онимать термины:  художественная литература, фольклор, героический эпос, былина, литературная сказка, сюжет, композиция, художественное время и пространство, конфликт, герой, повествователь, рассказчик, гипербола, эпитет, сравнение, аллегория, параллелиз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4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Анализировать эпизоды, важные для характеристики героев, 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5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Характеризовать героев при поддержке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7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Определять отношение автора к главным героям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5.1.6.1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Давать краткий и полный ответ  на вопр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6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Анализировать художественное пространство и оформлять своё представление в рисунках, схемах, кластерах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1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u w:val="single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Тема семьи в «Сказке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  <w:lang w:val="ru-RU"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5.2.4.1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Анализировать эпизоды, важные для характеристики героев, при поддержке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5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Характеризовать героев при поддержке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7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ы №49 и №50 объединены, т.к. 08.03 – праздничный день.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color w:val="264150"/>
                <w:sz w:val="21"/>
                <w:szCs w:val="21"/>
                <w:shd w:fill="F6FAFC" w:val="clear"/>
              </w:rPr>
              <w:t> </w:t>
            </w:r>
            <w:r>
              <w:rPr>
                <w:rFonts w:cs="Open Sans;Times New Roman" w:ascii="Open Sans;Times New Roman" w:hAnsi="Open Sans;Times New Roman"/>
                <w:color w:val="FF0000"/>
                <w:sz w:val="21"/>
                <w:szCs w:val="21"/>
                <w:shd w:fill="F6FAFC" w:val="clear"/>
              </w:rPr>
              <w:t>Пр. № 56 от 31.08.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u w:val="single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Тема труда в «Сказке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  <w:lang w:val="ru-RU"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4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Анализировать эпизоды, важные для характеристики героев, при поддержке учителя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5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Характеризовать героев при поддержке учителя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7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ы №49 и №50 объединены, т.к. 08.03 – праздничный день.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color w:val="264150"/>
                <w:sz w:val="21"/>
                <w:szCs w:val="21"/>
                <w:shd w:fill="F6FAFC" w:val="clear"/>
              </w:rPr>
              <w:t> </w:t>
            </w:r>
            <w:r>
              <w:rPr>
                <w:rFonts w:cs="Open Sans;Times New Roman" w:ascii="Open Sans;Times New Roman" w:hAnsi="Open Sans;Times New Roman"/>
                <w:color w:val="FF0000"/>
                <w:sz w:val="21"/>
                <w:szCs w:val="21"/>
                <w:shd w:fill="F6FAFC" w:val="clear"/>
              </w:rPr>
              <w:t>Пр. № 56 от 31.08.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u w:val="single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eastAsia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u w:val="single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u w:val="single"/>
                <w:lang w:val="ru-RU" w:eastAsia="ru-RU"/>
              </w:rPr>
              <w:t>СОЧ № 3 по разделу «Литературная прозаическая сказка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По специфика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8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Нравственные уроки «Сказки об одном зёрнышке»</w:t>
            </w:r>
            <w:r>
              <w:rPr>
                <w:szCs w:val="28"/>
                <w:lang w:val="ru-RU"/>
              </w:rPr>
              <w:t>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6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Давать краткий и полный ответ на вопрос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8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Анализировать изобразительные средства в художественном тексте (гиперболы, эпитеты, сравнения, аллегории, параллелизм) при поддержке учителя.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ЧЕТВЕР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аздел 4. Фольклорные элементы в литературных произвед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</w:rPr>
              <w:t>А.С. Пушкин и русский фольклор</w:t>
            </w:r>
            <w:r>
              <w:rPr>
                <w:szCs w:val="28"/>
                <w:lang w:val="ru-RU"/>
              </w:rPr>
              <w:t>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2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Иметь общее представление о художественном произведении, осмысливать тему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3.4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Оценивать устные высказывания (свои, одноклассников и другие) с точки зрения соответствия тем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5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jc w:val="both"/>
              <w:rPr/>
            </w:pPr>
            <w:r>
              <w:rPr>
                <w:szCs w:val="28"/>
              </w:rPr>
              <w:t>Необычное путешествие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Руслана в поэме «Руслан и Людмила»</w:t>
            </w:r>
            <w:r>
              <w:rPr>
                <w:szCs w:val="28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Герои  поэмы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5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Характеризовать героев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3.4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Оценивать устные высказывания (свои, одноклассников и другие) с точки зрения соответствия тем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6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мена в поэме Пушкина «Руслан и Людмила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5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Характеризовать героев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3.4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Оценивать устные высказывания (свои, одноклассников и другие) с точки зрения соответствия тем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лавная героиня поэмы А.С. Пушкин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4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Анализировать эпизоды, важные для характеристики героев, при поддержке учителя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5.1.4.1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оставлять простой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Противостояние добра и зла в поэме «Руслан и Людмила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5.1.4.1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оставлять простой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5.1.2.1 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Иметь общее представление о художественном произведении, осмысливать тему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5.2.9.1  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Писать творческие работы (сказки, рассказы, мини-сочинения на литературные темы по опорным словам, иллюстрациям)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Герои поэмы «Руслан и Людмила»</w:t>
            </w:r>
            <w:r>
              <w:rPr>
                <w:szCs w:val="28"/>
                <w:lang w:val="ru-RU"/>
              </w:rPr>
              <w:t>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7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Определять отношение автора к главным героям при поддержке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3.4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Оценивать устные высказывания (свои, одноклассников и другие) с точки зрения соответствия тем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раз автора. Мастерство Пушкина-сказочника.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/>
            </w:pPr>
            <w:r>
              <w:rPr>
                <w:szCs w:val="28"/>
                <w:lang w:val="ru-RU" w:eastAsia="ru-RU"/>
              </w:rPr>
              <w:t>«Что за прелесть эти сказки!»</w:t>
            </w:r>
            <w:r>
              <w:rPr>
                <w:szCs w:val="28"/>
                <w:u w:val="single"/>
                <w:lang w:val="ru-RU" w:eastAsia="ru-RU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u w:val="single"/>
                <w:lang w:val="ru-RU" w:eastAsia="ru-RU"/>
              </w:rPr>
            </w:pPr>
            <w:r>
              <w:rPr>
                <w:szCs w:val="28"/>
                <w:u w:val="single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7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Определять отношение автора к главным героям при поддержке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8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Анализировать изобразительные средства в художественном тексте (гиперболы, эпитеты, сравнения, аллегории, параллелизм) при поддержке учителя.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3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Читать наизусть выразительно фрагменты 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текстов небольшого объёма (поэтические, прозаические)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3.4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Оценивать устные высказывания (свои, одноклассников и другие) с точки зрения соответствия теме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Фольклорные мотивы в поэме Пушкина «Руслан и Людмила».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ОР№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1.2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Иметь общее представление о художественном произведении, осмысливать т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3.4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Оценивать устные высказывания (свои, одноклассников и другие) с точки зрения соответствия теме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М. Пришвин – певец русской природы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1.2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Иметь общее представление о художественном произведении, осмысливать тем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5.2.3.1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ыделять в тексте произведения элементы композиции при поддержке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7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Определять отношение автора к главным героям при поддержке учител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2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«Кладовая солнца». Главные герои произведения.  Дорога детей к большим испытаниям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1.4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Составлять простой план.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6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Анализировать художественное пространство и оформлять своё представление в рисунках, схемах, кластерах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3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рода – главный герой произведений М.М. Пришвина. Палитра красок в сказке-были «Кладовая солнца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4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Анализировать эпизоды, важные для характеристики героев,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8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Анализировать изобразительные средства в художественном тексте (гиперболы, эпитеты, сравнения, аллегории, параллелизм) при поддержке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shd w:fill="F4F8FE" w:val="clear"/>
                <w:lang w:val="ru-RU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вероятные приключения Насти и Митра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Р№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4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Анализировать эпизоды, важные для характеристики героев, при поддержке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Стойкость и сплочённость героев сказки-были Пришвина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4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 Анализировать эпизоды, важные для характеристики героев, при поддержке учителя. 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8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Анализировать изобразительные средства в художественном тексте (гиперболы, эпитеты, сравнения, аллегории, параллелизм) при поддержке учителя.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/>
            </w:pPr>
            <w:r>
              <w:rPr>
                <w:szCs w:val="28"/>
              </w:rPr>
              <w:t>«Правда» мудрого Антипыча</w:t>
            </w:r>
            <w:r>
              <w:rPr>
                <w:szCs w:val="28"/>
                <w:lang w:val="ru-RU"/>
              </w:rPr>
              <w:t>.</w:t>
            </w:r>
            <w:r>
              <w:rPr>
                <w:szCs w:val="28"/>
                <w:u w:val="single"/>
                <w:lang w:val="ru-RU" w:eastAsia="ru-RU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u w:val="single"/>
                <w:lang w:val="ru-RU" w:eastAsia="ru-RU"/>
              </w:rPr>
            </w:pPr>
            <w:r>
              <w:rPr>
                <w:szCs w:val="28"/>
                <w:u w:val="single"/>
                <w:lang w:val="ru-RU"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4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 Анализировать эпизоды, важные для характеристики героев,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5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Характеризовать героев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8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Анализировать изобразительные средства в художественном тексте (гиперболы, эпитеты, сравнения, аллегории, параллелизм) при поддержке учителя.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3.4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Оценивать устные высказывания (свои, одноклассников и другие) с точки зрения соответствия те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ы № 66 и №68 объединены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Open Sans;Times New Roman" w:ascii="Open Sans;Times New Roman" w:hAnsi="Open Sans;Times New Roman"/>
                <w:color w:val="FF0000"/>
                <w:sz w:val="21"/>
                <w:szCs w:val="21"/>
                <w:shd w:fill="F6FAFC" w:val="clear"/>
              </w:rPr>
              <w:t>Пр.№56 от 31.08.23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u w:val="single"/>
                <w:lang w:val="ru-RU" w:eastAsia="ru-RU"/>
              </w:rPr>
            </w:pPr>
            <w:r>
              <w:rPr>
                <w:szCs w:val="28"/>
                <w:u w:val="single"/>
                <w:lang w:val="ru-RU" w:eastAsia="ru-RU"/>
              </w:rPr>
              <w:t>СОЧ № 4 по разделу «Фольклорные элементы в литературных произведениях»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u w:val="single"/>
                <w:lang w:val="ru-RU" w:eastAsia="ru-RU"/>
              </w:rPr>
            </w:pPr>
            <w:r>
              <w:rPr>
                <w:szCs w:val="28"/>
                <w:u w:val="single"/>
                <w:lang w:val="ru-RU"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По специфик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казка и быль в «Кладовой солнца».</w:t>
            </w:r>
            <w:r>
              <w:rPr>
                <w:szCs w:val="28"/>
                <w:u w:val="single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3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Читать наизусть выразительно фрагменты 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текстов небольшого объёма (поэтические, прозаические)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3.4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Оценивать устные высказывания (свои, одноклассников и другие) с точки зрения соответствия те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ы № 66 и №68 объединены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Open Sans;Times New Roman" w:ascii="Open Sans;Times New Roman" w:hAnsi="Open Sans;Times New Roman"/>
                <w:color w:val="FF0000"/>
                <w:sz w:val="21"/>
                <w:szCs w:val="21"/>
                <w:shd w:fill="F6FAFC" w:val="clear"/>
              </w:rPr>
              <w:t>Пр.№56 от 31.08.23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80" w:hanging="3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reytabletext">
    <w:name w:val="grey-table__text"/>
    <w:basedOn w:val="Style14"/>
    <w:qFormat/>
    <w:rPr/>
  </w:style>
  <w:style w:type="character" w:styleId="Style16">
    <w:name w:val="Абзац списка Знак"/>
    <w:qFormat/>
    <w:rPr>
      <w:rFonts w:eastAsia="Times New Roman"/>
      <w:sz w:val="22"/>
      <w:szCs w:val="22"/>
    </w:rPr>
  </w:style>
  <w:style w:type="character" w:styleId="1">
    <w:name w:val="Основной текст Знак1"/>
    <w:qFormat/>
    <w:rPr>
      <w:rFonts w:ascii="Century Schoolbook" w:hAnsi="Century Schoolbook" w:cs="Century Schoolbook"/>
      <w:sz w:val="23"/>
      <w:szCs w:val="23"/>
      <w:u w:val="none"/>
    </w:rPr>
  </w:style>
  <w:style w:type="character" w:styleId="11">
    <w:name w:val="Основной текст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vertAlign w:val="baseline"/>
      <w:lang w:val="ru-RU"/>
    </w:rPr>
  </w:style>
  <w:style w:type="character" w:styleId="2">
    <w:name w:val="Обычный (веб) Знак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en-US"/>
    </w:rPr>
  </w:style>
  <w:style w:type="paragraph" w:styleId="Style18">
    <w:name w:val="Без интервала"/>
    <w:qFormat/>
    <w:pPr>
      <w:widowControl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3">
    <w:name w:val="Основной текст3"/>
    <w:basedOn w:val="Normal"/>
    <w:qFormat/>
    <w:pPr>
      <w:widowControl w:val="false"/>
      <w:spacing w:lineRule="exact" w:line="264" w:before="0" w:after="240"/>
      <w:jc w:val="center"/>
    </w:pPr>
    <w:rPr>
      <w:rFonts w:ascii="Century Schoolbook" w:hAnsi="Century Schoolbook" w:eastAsia="Century Schoolbook" w:cs="Century Schoolbook"/>
      <w:color w:val="000000"/>
    </w:rPr>
  </w:style>
  <w:style w:type="paragraph" w:styleId="Style19">
    <w:name w:val="Обычный (веб)"/>
    <w:basedOn w:val="Normal"/>
    <w:qFormat/>
    <w:pPr>
      <w:spacing w:lineRule="auto" w:line="240" w:before="0" w:after="13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24:00Z</dcterms:created>
  <dc:creator>Admin</dc:creator>
  <dc:description/>
  <cp:keywords/>
  <dc:language>en-US</dc:language>
  <cp:lastModifiedBy>User</cp:lastModifiedBy>
  <cp:lastPrinted>2021-10-03T21:10:00Z</cp:lastPrinted>
  <dcterms:modified xsi:type="dcterms:W3CDTF">2024-05-19T11:52:00Z</dcterms:modified>
  <cp:revision>18</cp:revision>
  <dc:subject/>
  <dc:title/>
</cp:coreProperties>
</file>