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 </w:t>
      </w:r>
      <w:r>
        <w:rPr>
          <w:rFonts w:cs="Times New Roman" w:ascii="Times New Roman" w:hAnsi="Times New Roman"/>
          <w:b/>
          <w:sz w:val="24"/>
          <w:szCs w:val="28"/>
        </w:rPr>
        <w:t xml:space="preserve">  календарно-тематическому планирова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предмету «Русская литература» в 5 класс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3-2024 учебный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составлено на основе: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на Республики Казахстан «Об образовании» от 24 октября 2011 г. №48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го общеобязательного стандарта </w:t>
      </w:r>
      <w:r>
        <w:rPr>
          <w:rFonts w:cs="Times New Roman" w:ascii="Times New Roman" w:hAnsi="Times New Roman"/>
          <w:sz w:val="24"/>
          <w:szCs w:val="24"/>
          <w:lang w:val="kk-KZ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го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ра образования и науки Республики Казахстан от 31 октября 2018 года № 604 (с внесенными изменениями и  дополнениями № 182 от 5 мая 2020 года)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ой учебной программы по предмету «Русск</w:t>
      </w:r>
      <w:r>
        <w:rPr>
          <w:rFonts w:cs="Times New Roman" w:ascii="Times New Roman" w:hAnsi="Times New Roman"/>
          <w:sz w:val="24"/>
          <w:szCs w:val="24"/>
          <w:lang w:val="ru-RU"/>
        </w:rPr>
        <w:t>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» для 5-9 классов уровня основного среднего образования по обновленному содержанию, утвержденной приказом Министра образования и науки Республики Казахста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т 3 апреля 2013 года № 115 (с внесенными изменениями и дополнениями на 25 октябр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kk-KZ"/>
        </w:rPr>
        <w:t>7 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kk-KZ"/>
        </w:rPr>
        <w:t>54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Инструктивно-методического письма «Об особенностях учебного процесса в организациях образования Республики Казахстан в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4</w:t>
      </w:r>
      <w:r>
        <w:rPr/>
        <w:t xml:space="preserve"> году» – </w:t>
      </w:r>
      <w:r>
        <w:rPr>
          <w:lang w:val="kk-KZ"/>
        </w:rPr>
        <w:t>Нур-Султан</w:t>
      </w:r>
      <w:r>
        <w:rPr/>
        <w:t>: Национальная академия образования им. И. Алтынсарина, 202</w:t>
      </w:r>
      <w:r>
        <w:rPr>
          <w:lang w:val="ru-RU"/>
        </w:rPr>
        <w:t>3</w:t>
      </w:r>
      <w:r>
        <w:rPr/>
        <w:t xml:space="preserve">.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/>
        <w:t>Приказа Министерства образования и науки №3</w:t>
      </w:r>
      <w:r>
        <w:rPr>
          <w:lang w:val="ru-RU"/>
        </w:rPr>
        <w:t>68</w:t>
      </w:r>
      <w:r>
        <w:rPr/>
        <w:t xml:space="preserve"> от </w:t>
      </w:r>
      <w:r>
        <w:rPr>
          <w:lang w:val="ru-RU"/>
        </w:rPr>
        <w:t xml:space="preserve">8 июля </w:t>
      </w:r>
      <w:r>
        <w:rPr/>
        <w:t>202</w:t>
      </w:r>
      <w:r>
        <w:rPr>
          <w:lang w:val="ru-RU"/>
        </w:rPr>
        <w:t>1</w:t>
      </w:r>
      <w:r>
        <w:rPr/>
        <w:t xml:space="preserve"> г. «Об определении начала, продолжительности и каникулярных периодов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 xml:space="preserve">2 </w:t>
      </w:r>
      <w:r>
        <w:rPr/>
        <w:t xml:space="preserve"> учебного года в организациях среднего образования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color w:val="000000"/>
        </w:rPr>
        <w:t>Приказа Министра образования и науки Республики Казахстан от 6 апреля 2020 года № 130 «Об утверждении Перечня документов, обязательных для ведения педагогами организаций среднего, технического и профессионального, послесреднего образования, и их формы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lang w:val="ru-RU"/>
        </w:rPr>
        <w:t>Приказа Министра образования и науки Республики Казахстан от 20 августа  2021 года № 415 «О внесении изменений в приказ Министра образования и науки Республики Казахстан от 8 ноября 2012 года № 500 «Об утверждении типовых учебных планов начального, основного среднего, общего среднего образования Республики Казахстан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Цель обучения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 учебному предмету "Русская литература" – способствовать формированию духовных ценностей человека через восприятие и анализ художественных произведений, воспитывать компетентного читателя, способного на основе личностного выбора использовать знания, умения и навыки для познания мира и самого себ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Задачи обучения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 учебному предмету "Русская литература"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1) формировать знания, умения и навыки, способствующие успешной социальной адаптации, на основе русской, казахской и мировой литературы и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2) способствовать усвоению литературоведческих понятий, позволяющих обучающимся более глубоко понимать авторский замысел произведений художественной литера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3) формировать навыки критического анализа, сравнения, обобщения, умения устанавливать аналогии и причинно-следственные связи, классифицировать явления, строить логические и критические рассуждения, умозаключения и выводы на основе анализа произвед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4"/>
          <w:szCs w:val="28"/>
          <w:lang w:eastAsia="ru-RU"/>
        </w:rPr>
        <w:t>4) развивать коммуникативные навыки на основе глубокого понимания и анализа художественных произведений различных жанр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8"/>
          <w:lang w:eastAsia="ru-RU"/>
        </w:rPr>
        <w:t>Базовое содержание для 5 класса: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нимание и ответы по тексту:  художественная литература,  фольклор, героический эпос, былина, сказка, литературная сказка, сюжет, композиция, художественное время и пространство, конфликт,  герой, повествователь, рассказчик, гипербола, эпитет, сравнение, аллегория, параллелизм, общее представление о художественном произведении, осмысление темы, выразительное чтение наизусть фрагментов текстов небольшого объема (поэтических, прозаических), простой план, краткий пересказ содержания произведения или отрывка, краткий и полный ответ на вопрос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анализ и интерпретация: определение жанра (былина, сказка, литературная сказка) и его признаков при поддержке учителя, определение основной мысли произведения при поддержке учителя, выделение в  </w:t>
        <w:br/>
        <w:t xml:space="preserve">тексте  произведения элементов композиции при поддержке учителя, анализ эпизодов, важных для характеристики главных героев, при поддержке учителя, характеристика героев при поддержке учителя, анализ художественного пространства и оформление своего представления в рисунках, схемах, кластерах, определение отношения автора к главным героям при поддержке учителя, анализ изобразительных средств в художественном тексте (гиперболы, эпитеты, сравнения, аллегории, параллелизм) при поддержке учителя, написание творческих работ (сказок, рассказов, мини-сочинений </w:t>
        <w:br/>
        <w:t>на литературные темы по опорным словам, иллюстрациям)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ценка и сравнительный анализ: участие в обсуждении произведения, выражение своих мыслей и чувств,  сравнение художественного произведения с произведениями других видов искусства, объяснение сходств и различий, сопоставление произведений (или фрагментов) русской, казахской и мировой литературы, близких по тематике, при поддержке учителя, оценивание устных и письменных высказываний (своих, одноклассников) с точки зрения соответствия теме.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нимание и ответы по тексту:  художественная литература,  фольклор, героический эпос, былина, сказка, литературная сказка, сюжет, композиция, художественное время и пространство, конфликт,  герой, повествователь, рассказчик, гипербола, эпитет, сравнение, аллегория, параллелизм, общее представление о художественном произведении, осмысление темы, выразительное чтение наизусть фрагментов текстов небольшого объема (поэтических, прозаических), простой план, краткий пересказ содержания произведения или отрывка, краткий и полный ответ на вопрос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анализ и интерпретация: определение жанра (былина, сказка, литературная сказка) и его признаков при поддержке учителя, определение основной мысли произведения при поддержке учителя, выделение в  </w:t>
        <w:br/>
        <w:t xml:space="preserve">тексте  произведения элементов композиции при поддержке учителя, анализ эпизодов, важных для характеристики главных героев, при поддержке учителя, характеристика героев при поддержке учителя, анализ художественного пространства и оформление своего представления в рисунках, схемах, кластерах, определение отношения автора к главным героям при поддержке учителя, анализ изобразительных средств в художественном тексте (гиперболы, эпитеты, сравнения, аллегории, параллелизм) при поддержке учителя, написание творческих работ (сказок, рассказов, мини-сочинений </w:t>
        <w:br/>
        <w:t>на литературные темы по опорным словам, иллюстрациям);</w:t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ценка и сравнительный анализ: участие в обсуждении произведения, выражение своих мыслей и чувств,  сравнение художественного произведения с произведениями других видов искусства, объяснение сходств и различий, сопоставление произведений (или фрагментов) русской, казахской и мировой литературы, близких по тематике, при поддержке учителя, оценивание устных и письменных высказываний (своих, одноклассников) с точки зрения соответствия теме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 составлении календарно-тематического плана использовано: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Русская литература: Учебник для учащихся 5 класса общеобразовательной школы/ Н.П. Локтионова, Г.В. Забинякова. – Алматы: «Мектеп», 2017 г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На изучение программного курса 5 класса отведено 68 часов (</w:t>
      </w:r>
      <w:r>
        <w:rPr>
          <w:rFonts w:cs="Times New Roman" w:ascii="Times New Roman" w:hAnsi="Times New Roman"/>
          <w:sz w:val="24"/>
          <w:szCs w:val="28"/>
        </w:rPr>
        <w:t>2 часа в неделю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спределение учебной нагрузки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3799"/>
      </w:tblGrid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 часо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 ч., из них: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1 Героический эпо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2 Литературная поэтическая сказк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3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Раздел 3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8"/>
              </w:rPr>
              <w:t>Литературная прозаическая сказка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20 часов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здел 4 Фольклорные элементы в литературных произведениях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4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15 часов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Нормы суммативного оценивания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63"/>
        <w:gridCol w:w="2463"/>
        <w:gridCol w:w="246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Четвер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Ча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С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СОЧ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Итог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лендарно-тематическое планирование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Русская литература 5 класс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Итого 68 часов,  в неделю </w:t>
      </w:r>
      <w:r>
        <w:rPr/>
        <w:t>2 час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6096"/>
        <w:gridCol w:w="1417"/>
        <w:gridCol w:w="127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/ Сквозны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ы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 (17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Раздел 1. Героический эпос.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8"/>
                <w:lang w:eastAsia="ru-RU"/>
              </w:rPr>
              <w:t xml:space="preserve">Былины. Цикл об Илье Муромц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Понятие о слове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Фольклор и литература: сходство и различ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ая литература,фольклор,отличие литературы от других видов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. Виды былин, геро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жанр,героический эпос,былина,сказка,гипербола,антитеза,завязка,кульмин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развяз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Былина «Илья Муромец и Соловей-разбойник». Богатырь Илья Муромец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произведения с помощью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.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удожественное время и пространство былины «Илья Муромец и Соловей-разбойник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ое время и пространство,конфликт,аллего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Работа над выразительным чтением был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Язык былин. Былина и сказ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мощи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.С. 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я создания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Незабываемые образы князя Олега и волх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u w:val="single"/>
                <w:lang w:val="kk-KZ" w:eastAsia="ru-RU"/>
              </w:rPr>
              <w:t>СОР №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жанр,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баллада,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герой, портрет,авторская характер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Участвовать в обсуждении произведения,выражая свои мысли и чув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8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зобразительно-выразительные средства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9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Жан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воеобразие «Песни о вещем Олег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эпитет, метафора, сравн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мощи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0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Жан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воеобразие «Песни о вещем Оле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баллады и его признаки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1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.Ю. Лермо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ческая основа стихотворения «Бород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ыражение патриотических чувств поэта в стихотворении «Бородино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  <w:t>наизусть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выразительно фрагменты  стихо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2.1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6.1 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2.1 Определять основную мысль произведения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5.1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2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осхищение подвигом защитников родины в стихотворении «Бород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тихотворение  «Бородино»  и героическая бы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kk-KZ" w:eastAsia="ru-RU"/>
              </w:rPr>
              <w:t>СО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Понимать термины: литературное произведение, ск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онятие о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Давать краткий и полный ответ на вопро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. Шах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сторическая основа «Отрарской поэмы..». Тема предательства в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kk-KZ" w:eastAsia="ru-RU"/>
              </w:rPr>
              <w:t xml:space="preserve">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композиция,герой, диалог,монолог в литературном произведении, рассказчик, жанр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баллада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, эпитет, сравнение, олицетворение,звуко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баллады и его призна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Образы главных героев поэ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Воспевание героического подвига главных герое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ая литература,фольклор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герический  эпос, былина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, сказка, литературная сказка, сюжет, художественное время и пространство, конфликт, герой, повествование, рассказчик, гипербола, постоянный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ставлять простой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 и его признаки (былина,сказка,литературная сказка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kk-KZ" w:eastAsia="ru-RU"/>
              </w:rPr>
              <w:t>СОЧ № 1 по разделу «Героический эп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удожественный смысл «Отрарской поэмы...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сюжет, композиция, художественное время и пространство, афоризм, ци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ставлять простой пла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 и его признаки (былина,сказка,литературная сказка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2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 (1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Раздел 2. Литературная поэтическ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ая сказка. В.А. Жуковский. «Сказка о царе Беренде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Иметь  общее представление о художественном произведении,осмысливать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литературной сказки и её призна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ы сказочных героев в «Сказке о царе Беренде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герой, повествователь, рассказч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казахской и мировой литературы,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двух миров в «Сказке о царе Беренде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композиционные схемы двух сказ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2" w:leader="none"/>
                <w:tab w:val="left" w:pos="32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</w:tr>
      <w:tr>
        <w:trPr>
          <w:trHeight w:val="3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Мастерство Жуковского-сказ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Р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художественное время и художественное пространство, художественный мир,модель художественного мира,иро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3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  <w:t>наизусть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выразительно фрагменты сказ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Иметь общее представление о художественном произведении, осмысливать тему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ратко пересказывать содержание произведения или отрывка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нализировать эпизоды, важные для характеристики героев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арактеризовать героев при поддержке учителя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А.С. Пушк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нце русской поэзи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жанр произведения и его признак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произведения с помощью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. С. Пушкин «Сказка о мертвой царевне и семи богатырях». Главные геро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Иметь общее представление о художественном произведении,осмысливать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близкие по тематик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ние героини «Сказки о мертвой царевне и семи богатыр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Анализировать эпизоды, важные для 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5.1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Главные и второстепенные герои сказки Пушки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Понимать термины: сюжет,завязка,развитие действия,кульминация,развязка,авторские вопросы,авторские восклицания,обращение автора к героям,лирические описания,аллитер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5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.Кратко пересказывать содержание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омпозиция «Сказки о мёртвой царевне и семи богатырях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1.1 Определять жанр произведения и его признаки (былина, сказка, литературная сказка)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3.1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3.3.1 Сопоставлять произведения (или фрагменты) русской, казахской и мировой литературы, близкие по тематике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гатство и красота языка сказки А. С. Пушк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Р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5.2.2.1 Определять основную мысль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5.1 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.Д.Бальмонт. «Фейные сказки». Учимся читать и понимать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2.1 Иметь общее представление о произведении, осмысливать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4.1 Анализировать эпизоды, важные для  характеристики героев, при поддержке учи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5.1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3.3.1 Сопоставлять произведения (или фрагменты) русской, казахской и мировой литературы, близкие по тематике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К.Д.Бальмонт. «Фейные сказки». Учимся читать и понимать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 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ирика природ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9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Писать творческие работы (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, рассказы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мини-сочинения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на литературные темы по опорным словам, иллюстрациям и др.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  <w:t>СОЧ № 2 по разделу «Литературная поэтическая сказ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стране поэтической сказ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Определять основную мысль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Сопоставлять произведения (или фрагменты) русской, казахской и мировой литературы, близкие по тематике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Раздел 3. Литературная прозаическ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нятие о литературной прозаической сказке. Х.К. Андерсен. Сказка «Снежная королев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художественная литература, фольклор, сказка, литературная сказка, сюжет, композиция, художественное время и пространство, конфликт, герой, повествователь, рассказчик, гипербола, эпитет, сравнение, аллегория, параллелиз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позиция сказки Андерсе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Увлекательное и опасное путешествие Герд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художественное пространство и оформлять своё представление в рисунках, схемах, кластерах и д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История о маленькой разбойниц</w:t>
            </w:r>
            <w:r>
              <w:rPr>
                <w:szCs w:val="28"/>
                <w:lang w:val="ru-RU"/>
              </w:rPr>
              <w:t>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Определять отношение автора к главным героям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оржество добра над зло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изобразительные средства в художественном тексте (гиперболы, эпитеты, сравнения, аллегории, параллелизм)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ределять основную мысль произведения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. Уайльд. Сказка «Соловей и роза»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антитеза, символ,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авать краткий и полный ответ на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юбовь и самопожертвован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ределять основную мысль произведения при поддержке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Характеризовать героев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Изобразительно-выразительные средства сказки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зусть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ыразительно фрагменты текстов небольшого объёма (поэтические,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розаические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казка  «Соловей и роза» в искусстве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u w:val="single"/>
                <w:lang w:val="ru-RU" w:eastAsia="ru-RU"/>
              </w:rPr>
              <w:t xml:space="preserve">СОР № 5 по сказкам Х.К. Андерсена и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</w:rPr>
              <w:t>О. Уайль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3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равнивать художественное произведение с произведениями других видов искусства, объясняя сходства и различия при поддержке учител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1.6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5.2.2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пределять основную мысль произведения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5.2.6.1  Анализировать художественное пространство и оформлять своё представление в рисунках, схемах, класте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.Г. Паустовский. Человек и природа в сказке «Тёплый хлеб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антитеза, олицетворение, психологический параллел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Жанровое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воеобразие</w:t>
            </w:r>
            <w:r>
              <w:rPr>
                <w:szCs w:val="28"/>
                <w:lang w:val="ru-RU"/>
              </w:rPr>
              <w:t xml:space="preserve"> и композиция сказки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пределять основную мысль произведения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художественное пространство и оформлять своё представление в рисунках, схемах, класте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Образ Фильки в сказке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Рассказ о солдате как отражение нравственной идеи сказки «Тёплый хле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равственные уроки сказки «Тёплый хлеб»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3.2.1 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Сравнивать художественное произведение с произведениями других видов искусства, объясняя сходства и различия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.В.Черноголовина.  «Сказка об одном зёрнышке»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мпозиция произведения.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3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Выделять в тексте произведения элементы композиции при поддержке учител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  <w:u w:val="single"/>
              </w:rPr>
              <w:t>СОР №</w:t>
            </w:r>
            <w:r>
              <w:rPr>
                <w:szCs w:val="28"/>
                <w:u w:val="single"/>
                <w:lang w:val="ru-RU"/>
              </w:rPr>
              <w:t>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ространственная организация «Сказки…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1.1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нимать термины:  художественная литература, фольклор, героический эпос, былина, литературная сказка, сюжет, композиция, художественное время и пространство, конфликт, герой, повествователь, рассказчик, гипербола, эпитет, сравнение, аллегория, параллелиз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авать краткий и полный ответ  на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художественное пространство и оформлять своё представление в рисунках, схемах, кластерах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ма семьи в «Сказ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нализировать эпизоды, важные для характеристики героев,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49 и №50 объединены, т.к. 08.03 – праздничный день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color w:val="26415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 № 56 от 31.08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ма труда в «Сказ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49 и №50 объединены, т.к. 08.03 – праздничный день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color w:val="26415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 № 56 от 31.08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СОЧ № 3 по разделу «Литературная прозаическая сказ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По специфик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Нравственные уроки «Сказки об одном зёрнышке»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6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авать краткий и полный ответ на вопрос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дел 4. Фольклорные элементы в литературных произве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А.С. Пушкин и русский фольклор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меть общее представление о художественном произведении, осмысливать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Cs w:val="28"/>
              </w:rPr>
              <w:t>Необычное путешествие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Руслана в поэме «Руслан и Людмила»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Герои  поэм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мена в поэме Пушкина «Руслан и Людмил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ая героиня поэмы А.С. Пушки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Противостояние добра и зла в поэме «Руслан и Людмил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ставлять просто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1.2.1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меть общее представление о художественном произведении, осмысливать тем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5.2.9.1 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Писать творческие работы (сказки, рассказы, мини-сочинения на литературные темы по опорным словам, иллюстрациям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Герои поэмы «Руслан и Людмила»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 автора. Мастерство Пушкина-сказочника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  <w:lang w:val="ru-RU" w:eastAsia="ru-RU"/>
              </w:rPr>
              <w:t>«Что за прелесть эти сказки!»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наизусть выразительно фрагменты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текстов небольшого объёма (поэтические, прозаические)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Фольклорные мотивы в поэме Пушкина «Руслан и Людмила»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ОР№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М. Пришвин – певец русской прир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2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Иметь общее представление о художественном произведении, осмысливать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делять в тексте произведения элементы композиции при поддержке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7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пределять отношение автора к главным героям при поддержке учите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«Кладовая солнца». Главные герои произведения.  Дорога детей к большим испытания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1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ставлять простой план.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6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художественное пространство и оформлять своё представление в рисунках, схемах, класт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а – главный герой произведений М.М. Пришвина. Палитра красок в сказке-были «Кладовая солнца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shd w:fill="F4F8FE" w:val="clear"/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ероятные приключения Насти и Митр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Р№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Анализировать эпизоды, важные для характеристики героев, при поддержке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тойкость и сплочённость героев сказки-были Пришвина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Cs w:val="28"/>
              </w:rPr>
              <w:t>«Правда» мудрого Антипыча</w:t>
            </w:r>
            <w:r>
              <w:rPr>
                <w:szCs w:val="28"/>
                <w:lang w:val="ru-RU"/>
              </w:rPr>
              <w:t>.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Анализировать эпизоды, важные для характеристики героев,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2.5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Характеризовать героев при поддержке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2.8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Анализировать изобразительные средства в художественном тексте (гиперболы, эпитеты, сравнения, аллегории, параллелизм) при поддержке учител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 66 и №68 объединен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СОЧ № 4 по разделу «Фольклорные элементы в литературных произведениях»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о спец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казка и быль в «Кладовой солнца».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5.1.3.1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Читать наизусть выразительно фрагменты </w:t>
            </w: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текстов небольшого объёма (поэтические, прозаические)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5.3.4.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Оценивать устные высказывания (свои, одноклассников и другие) с точки зрения соответствия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№ 66 и №68 объединен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hanging="3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reytabletext">
    <w:name w:val="grey-table__text"/>
    <w:basedOn w:val="Style14"/>
    <w:qFormat/>
    <w:rPr/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Century Schoolbook" w:hAnsi="Century Schoolbook" w:cs="Century Schoolbook"/>
      <w:sz w:val="23"/>
      <w:szCs w:val="23"/>
      <w:u w:val="none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3">
    <w:name w:val="Основной текст3"/>
    <w:basedOn w:val="Normal"/>
    <w:qFormat/>
    <w:pPr>
      <w:widowControl w:val="false"/>
      <w:spacing w:lineRule="exact" w:line="264" w:before="0" w:after="240"/>
      <w:jc w:val="center"/>
    </w:pPr>
    <w:rPr>
      <w:rFonts w:ascii="Century Schoolbook" w:hAnsi="Century Schoolbook" w:eastAsia="Century Schoolbook" w:cs="Century Schoolbook"/>
      <w:color w:val="000000"/>
    </w:rPr>
  </w:style>
  <w:style w:type="paragraph" w:styleId="Style19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4:00Z</dcterms:created>
  <dc:creator>Admin</dc:creator>
  <dc:description/>
  <cp:keywords/>
  <dc:language>en-US</dc:language>
  <cp:lastModifiedBy>User</cp:lastModifiedBy>
  <cp:lastPrinted>2021-10-03T21:10:00Z</cp:lastPrinted>
  <dcterms:modified xsi:type="dcterms:W3CDTF">2024-05-17T00:41:00Z</dcterms:modified>
  <cp:revision>17</cp:revision>
  <dc:subject/>
  <dc:title/>
</cp:coreProperties>
</file>