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kk-KZ"/>
        </w:rPr>
        <w:t>«Физика» пәнінен 7-сыныптың күнтізбелік-тақырыптық жосп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en-US"/>
        </w:rPr>
        <w:t>68</w:t>
      </w:r>
      <w:r>
        <w:rPr>
          <w:rFonts w:cs="Times New Roman" w:ascii="Times New Roman" w:hAnsi="Times New Roman"/>
          <w:lang w:val="kk-KZ"/>
        </w:rPr>
        <w:t xml:space="preserve"> сағат, аптасына 2 р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15936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46"/>
        <w:gridCol w:w="3544"/>
        <w:gridCol w:w="6036"/>
        <w:gridCol w:w="1052"/>
        <w:gridCol w:w="1417"/>
        <w:gridCol w:w="141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Рет сан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Ұзақ мерзімді жоспардың бөлім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птар / Ұзақ мерзімді жоспардың мазмұн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Оқу мақсаттар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1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 – тоқсан (17- сағ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 -табиғат туралы ғыл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Физика – табиға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уралы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ғылы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.1.1.1- физикалық құбылыстарға мысалдар келтіру;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Табиғатты зерттеудің ғылыми әдістері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.1.1.2 - табиғатты зерттеудің ғылыми әдістерін ажырат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Физикалық шамалар мен өлшеул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алықаралық бірліктер жүйесі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SI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.1.2.1 - физикалық шамаларды олардың SI жүйесіндегі өлшем бірліктерімен сәйкестенд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5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каляр жән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екторлық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физикалық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шам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7.1.2.2 – скаляр және векторлық физикалық шамала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ды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ажырату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жән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ысалда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л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шеулер мен есептеулердің дәлдігі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және кіші сандарды ықшамдап жазу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(Пр. №1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.1.2.3 - үлкен және кіші сандарды жазған кезде еселік және үлестік қосымшаларды білу және қолдану: микро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), милли (m), санти (c), деци (d), кило (k) и мега (M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1 зертханалық жұмыс. "Физикалық шамаларды өлшеу";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7.1.3.1- дененің ұзындығын, көлемін, температурасын және уақытты өлшеу, өлшеу нәтижелерін аспаптардың қателіктерін есепке ала отырып жазу;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2-зертханалық жұмыс. "Кішкентай денелердің өлшемін анықтау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kk-KZ"/>
              </w:rPr>
              <w:t>БЖБ №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7.1.3.2 – кішкентай денелердің өлшемін қатарлау әдісі арқылы анықтау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kk-KZ"/>
              </w:rPr>
              <w:t>7.1.3.3 – физика кабинетінде қауіпсіздік ережелерін білу және сақта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ханикалық қозғалы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ханикалық қозғалыс және оның сипаттама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анақ жүйесі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есі терминдердің физикалық мағынасын түсіндіру – материялық нүкте, санақ жүйесі, қозғалыстың салыстырма-лылығы, траектория, жол, орын ауысты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ханикалық қозғалыс және оның сипаттама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анақ жүйесі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есі терминдердің физикалық мағынасын түсіндіру – материялық нүкте, санақ жүйесі, қозғалыстың салыстырмалылығы, траектория, жол, орын ауысты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озғалыстың салыстырмалылығ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қозғалыстың салыстырмалылығына мысалдар келт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Түзусызықты бірқалыпты және бірқалыпсыз қозғалыста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зу сызықты бірқалыпты қозғалыс пен бірқалыпсыз қозғалысты ажырата біл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ылдамдық және орташа жылдамдықты есепте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зғалыстағы дененің жылдам-дығы мен орташа жылдамдығын есепте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ылдамдық және орташа жылдамдықты есепте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зғалыстағы дененің жылдам-дығы мен орташа жылдамдығын есепте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428" w:leader="none"/>
              </w:tabs>
              <w:ind w:left="0" w:hanging="0"/>
              <w:rPr>
                <w:bCs/>
                <w:lang w:val="kk-KZ" w:eastAsia="ru-RU"/>
              </w:rPr>
            </w:pPr>
            <w:r>
              <w:rPr>
                <w:bCs/>
                <w:lang w:val="kk-KZ" w:eastAsia="ru-RU"/>
              </w:rPr>
              <w:t xml:space="preserve">Әртүрлі механикалық қозғалыстардың графиктері. </w:t>
            </w:r>
            <w:r>
              <w:rPr>
                <w:b/>
                <w:i/>
                <w:lang w:val="kk-KZ" w:eastAsia="ru-RU"/>
              </w:rPr>
              <w:t>(Пр. №2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s -тің  t-ға тәуелділік графигін тұрғызуда координаталар осьтерінде және кестелерде өлшем бірліктерін дұрыс белгіле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Әртүрлі механикалық қозғалыстардың графиктер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ЖБ №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нің  орын ауыстыруының уақытқа тәуелділік графигінен келесі жағдайларды анықта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) дененің тыныштық күйін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) тұрақты жылдамдықпен қозғалысы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қалыпты қозғалған дененің орын ауыстыруының уақытқа тәуелділік графигінен жылдамдығын аны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оқсандық жиынтық бағалау №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нің  орын ауыстыруының уақытқа тәуелділік графигінен келесі жағдайларды анықта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1) дененің тыныштық күйін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2) тұрақты жылдамдықпен қозғалысы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1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қалыпты қозғалған дененің орын ауыстыруының уақытқа тәуелділік графигінен жылдамдығын аны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– тоқсан (15 саға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ығыздық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Масса және денелердің массасын өлше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нды, серіппелі, иінді таразылардың көмегімен дененің массасын өлше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ұрыс және дұрыс емес пішінді денелердің көлемін өлше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түрлі пішіндегі қатты дененің немесе сұйықтың көлемін өлшеу үшін өлшеуіш цилиндрді (мензурка)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Заттың тығыздығы және тығыздықтың өлшем бірлігі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3 зертханалық  жұмы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«Сұйықтар мен қатты денелердің тығыздығын анықтау»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ығыздықтың физикалық мағынасын түсіндір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йықтар мен қатты денелердің тығыздығын тәжірибе арқылы анықта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Тығыздықты есептеу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ғыздықтың формулас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ығыздықты есептеу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БЖБ №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ғыздықтың формулас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лердің өзара әрекеттесу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Инерция құбылыс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ерция құбылысын түсіндіру және мысалдар келт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Күш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ті өмірден күштердің әрекет етуіне мысалдар келт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артылыс құбылысы және ауырлық күші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ма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Пр. №3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сса, салмақ және ауырлық күші ұғымдарын ажыра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4 зертханалық жұмыс. «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ерпімді деформацияларды зерделеу»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пімділік күшінің серіппенің ұзаруына тәуелділік графигінен қатаңдық коэффициентін анықта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Деформация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ластикалық және серпімді деформацияларды ажырату, мысалдар келтіру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8.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Серпімділік күші, Гук заң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Пр. №4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ук заңының формуласы бойынша серпімділік күшін есепте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7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rPr>
                <w:lang w:val="kk-KZ" w:eastAsia="en-US"/>
              </w:rPr>
            </w:pPr>
            <w:r>
              <w:rPr>
                <w:lang w:val="kk-KZ" w:eastAsia="en-US"/>
              </w:rPr>
              <w:t>Үйкеліс күші.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rPr>
                <w:lang w:val="kk-KZ" w:eastAsia="en-US"/>
              </w:rPr>
            </w:pPr>
            <w:r>
              <w:rPr>
                <w:lang w:val="kk-KZ" w:eastAsia="en-US"/>
              </w:rPr>
              <w:t>Үйкеліс әрекетін техникада ескеру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297" w:leader="none"/>
                <w:tab w:val="left" w:pos="851" w:leader="none"/>
              </w:tabs>
              <w:ind w:left="-48" w:firstLine="48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297" w:leader="none"/>
                <w:tab w:val="left" w:pos="851" w:leader="none"/>
              </w:tabs>
              <w:ind w:left="-48" w:firstLine="48"/>
              <w:rPr>
                <w:lang w:val="kk-KZ" w:eastAsia="en-US"/>
              </w:rPr>
            </w:pPr>
            <w:r>
              <w:rPr>
                <w:lang w:val="kk-KZ" w:eastAsia="en-US"/>
              </w:rPr>
              <w:t>№</w:t>
            </w:r>
            <w:r>
              <w:rPr>
                <w:lang w:val="kk-KZ" w:eastAsia="en-US"/>
              </w:rPr>
              <w:t>5 зертханалық жұмыс. «Сырғанау үйкеліс күшін зерттеу»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ныштық, домалау және сырғанау үйкелістерін сипатта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келіс күшінің пайдасы мен зиянына мысалдар келт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rPr>
                <w:bCs/>
                <w:lang w:val="kk-KZ" w:eastAsia="ru-RU"/>
              </w:rPr>
            </w:pPr>
            <w:r>
              <w:rPr>
                <w:lang w:val="kk-KZ" w:eastAsia="en-US"/>
              </w:rPr>
              <w:t xml:space="preserve">Бір түзу бойымен денеге әрекет еткен күштерді қосу </w:t>
            </w:r>
            <w:r>
              <w:rPr>
                <w:b/>
                <w:lang w:val="kk-KZ" w:eastAsia="en-US"/>
              </w:rPr>
              <w:t>БЖБ №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штерді берілген масштабта графикалық түрде көрсет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денеге әсер ететін және бір түзудің бойымен бағытталған күштердің тең әрекетті күшінің модулі мен бағытын анықтау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.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12</w:t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bCs/>
                <w:lang w:val="kk-KZ" w:eastAsia="ru-RU"/>
              </w:rPr>
            </w:pPr>
            <w:r>
              <w:rPr>
                <w:b/>
                <w:bCs/>
                <w:lang w:val="kk-KZ" w:eastAsia="ru-RU"/>
              </w:rPr>
              <w:t>Тоқсандық жиынтық бағалау№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штерді берілген масштабта графикалық түрде көрсет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денеге әсер ететін және бір түзудің бойымен бағытталған күштердің тең әрекетті күшінің модулі мен бағытын анықтау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2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ук заңының формуласы бойынша серпімділік күшін есепте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 – тоқсан  (20 - сағ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ысы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аздардың сұйықт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әне қатты денелердің молекулалық құрылым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заттардың молекулалық құрылысы негізінде, газдардың сұйықтар мен қатты денелердің құрылымын сипат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Style w:val="Hps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аздардың сұйықт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әне қатты денелердің молекулалық құрылым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заттардың молекулалық құрылысы негізінде, газдардың сұйықтар мен қатты денелердің құрылымын сипат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Қатты денелердегі қысы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Пр. №5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ысымның физикалық мағына-сын түсіндіру және өзгерту әдістерін сипаттау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атты денелердегі қысым. Есептер шығар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есептер шығаруда қатты дененің қысымының формуласын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ұйықтар мен газдардағы қысым, Паскаль заң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аз қысымын молекулалық құрылым негізінде түсіндір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Есептер шығар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Style w:val="Hps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йықтардағы гидростатикалық қысымның формуласын шығару және оны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Қатынас ыдыстар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нас ыдыстарды қолдануға мысалдар келт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Гидравликалық машиналар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идравликалық машиналардың жұмыс істеу принципін сипатта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7.3.1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гидравликалық машиналарды қолдану кезіндегі  күштен ұтысты есепте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тмосфералық қысым. Атмосфералық қысымды өлше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Пр. №6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алық қысымның табиғатын түсіндіру және оны өлшеудің әдістерін ұсы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тмосфералық қысым. Атмосфералық қысымды өлше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Style w:val="Hps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мосфералық қысымның табиғатын түсіндіру және оны өлшеудің әдістерін ұсы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Манометрлер. Сорғылар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7.3.1.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нометр мен сорғылардың жұмыс істеу принципін сипат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6 зертханалық жұмы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рхимед заңын зерделеу»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рі итеруші күшті анықтау және оның сұйыққа батырылған дененің көлеміне тәуелділігін зертте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Кері итеруші күш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йықтар мен газдардағы кері итеруші күштің табиғатын түсіндір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ер шығаруда Архимед заңын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ері итеруші күш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>
                <w:rStyle w:val="Hps"/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ептер шығаруда Архимед заңын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rPr>
                <w:sz w:val="24"/>
                <w:szCs w:val="24"/>
                <w:lang w:val="kk-KZ" w:eastAsia="en-US"/>
              </w:rPr>
            </w:pPr>
            <w:r>
              <w:rPr>
                <w:bCs/>
                <w:iCs/>
                <w:sz w:val="24"/>
                <w:szCs w:val="24"/>
                <w:lang w:val="kk-KZ" w:eastAsia="en-US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kk-KZ" w:eastAsia="en-US"/>
              </w:rPr>
              <w:t>7 зертханалық жұмыс. «Д</w:t>
            </w:r>
            <w:r>
              <w:rPr>
                <w:sz w:val="24"/>
                <w:szCs w:val="24"/>
                <w:lang w:val="kk-KZ" w:eastAsia="en-US"/>
              </w:rPr>
              <w:t xml:space="preserve">ененің сұйықта жүзу шарттарын анықтау». </w:t>
            </w:r>
            <w:r>
              <w:rPr>
                <w:b/>
                <w:sz w:val="24"/>
                <w:szCs w:val="24"/>
                <w:lang w:val="kk-KZ" w:eastAsia="en-US"/>
              </w:rPr>
              <w:t>БЖБ №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ененің сұйықта жүзу шарттарын зертте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rPr>
                <w:bCs/>
                <w:iCs/>
                <w:sz w:val="24"/>
                <w:szCs w:val="24"/>
                <w:lang w:val="kk-KZ" w:eastAsia="en-US"/>
              </w:rPr>
            </w:pPr>
            <w:r>
              <w:rPr>
                <w:bCs/>
                <w:iCs/>
                <w:sz w:val="24"/>
                <w:szCs w:val="24"/>
                <w:lang w:val="kk-KZ" w:eastAsia="en-US"/>
              </w:rPr>
              <w:t>№</w:t>
            </w:r>
            <w:r>
              <w:rPr>
                <w:rFonts w:eastAsia="Times New Roman"/>
                <w:bCs/>
                <w:iCs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kk-KZ" w:eastAsia="en-US"/>
              </w:rPr>
              <w:t>7 зертханалық жұмыс. «Д</w:t>
            </w:r>
            <w:r>
              <w:rPr>
                <w:sz w:val="24"/>
                <w:szCs w:val="24"/>
                <w:lang w:val="kk-KZ" w:eastAsia="en-US"/>
              </w:rPr>
              <w:t>ененің сұйықта жүзу шарттарын анықтау»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3.1.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ененің сұйықта жүзу шарттарын зертте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ұмыс және қуа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ханикалық жұмы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Қуат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ханикалық жұмыс ұғымының физикалық мағынасын түсіндіру; </w:t>
            </w:r>
          </w:p>
          <w:p>
            <w:pPr>
              <w:pStyle w:val="Style19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уат ұғымының физикалық мағынасын түсіндіру; </w:t>
            </w:r>
          </w:p>
          <w:p>
            <w:pPr>
              <w:pStyle w:val="Style19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жұмыс пен қуаттың формулалар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8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еханикалық жұмы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Қуа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ЖБ №6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ханикалық жұмыс ұғымының физикалық мағынасын түсіндіру; </w:t>
            </w:r>
          </w:p>
          <w:p>
            <w:pPr>
              <w:pStyle w:val="Style19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уат ұғымының физикалық мағынасын түсіндіру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жұмыс пен қуаттың формулалар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оқсандық жиынтық бағалау №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талау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ханикалық жұмыс ұғымының физикалық мағынасын түсіндіру; </w:t>
            </w:r>
          </w:p>
          <w:p>
            <w:pPr>
              <w:pStyle w:val="Style19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уат ұғымының физикалық мағынасын түсіндір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жұмыс пен қуаттың формулалар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4 – тоқсан   (16 - сағ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3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нерг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инетикалық энерг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Потенциалдық энергия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энергияның екі түрін ажырат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нетикалық энергия формуласын есептер шығаруда қолдан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ғары көтерілген дене үшін потенциалдық энергияның формуласын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инетикалық энерг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Потенциалдық энерг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Пр. №7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энергияның екі түрін ажырат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нетикалық энергия формуласын есептер шығаруда қолдан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ғары көтерілген дене үшін потенциалдық энергияның формуласын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6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Есептер шығару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нетикалық энергия формуласын есептер шығаруда қолдан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оғары көтерілген дене үшін потенциалдық энергияның формуласын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Энергияның сақталуы және айналу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нергияның түрленуіне мысалдар келтіру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энергияның сақталу заң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Энергияның сақталуы және айналу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ЖБ №7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энергияның түрленуіне мысалдар келтіру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3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ханикалық энергияның сақталу заңын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8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үш момент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Жай механизмде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Пр. №8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4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еханиканың алтын ережесін» тұжырымдау және қарапайым механизмдердің қолданылуына мысалдар келтір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4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ш моменті ұғымының физикалық мағынасын түсінд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ененің массалық центр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 зертханалық жұмы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Жазық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гураны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л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і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ықта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4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жазық фигураның массалық центрін тәжірибеде аны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№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kk-KZ" w:eastAsia="en-US"/>
              </w:rPr>
              <w:t>9 зертханалық жұмыс. «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індіктің тепе-теңдік шарттарын анықтау»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4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әжірибед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індіктің тепе-теңдік шарттарын анықта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Иіндік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ң тепе-теңді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рты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пе-теңдікте тұрған денелер үшін күш моменттер ережесін тұжырымдау және есептер шығаруда қолдан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411" w:leader="none"/>
              </w:tabs>
              <w:ind w:left="0" w:hanging="0"/>
              <w:rPr>
                <w:bCs/>
                <w:lang w:val="kk-KZ" w:eastAsia="ru-RU"/>
              </w:rPr>
            </w:pPr>
            <w:r>
              <w:rPr>
                <w:bCs/>
                <w:iCs/>
                <w:lang w:val="kk-KZ" w:eastAsia="en-US"/>
              </w:rPr>
              <w:t>№</w:t>
            </w:r>
            <w:r>
              <w:rPr>
                <w:bCs/>
                <w:iCs/>
                <w:lang w:val="kk-KZ" w:eastAsia="en-US"/>
              </w:rPr>
              <w:t xml:space="preserve">10 </w:t>
            </w:r>
            <w:r>
              <w:rPr>
                <w:iCs/>
                <w:lang w:val="kk-KZ" w:eastAsia="en-US"/>
              </w:rPr>
              <w:t>зертханалық  жұмыс. «</w:t>
            </w:r>
            <w:r>
              <w:rPr>
                <w:lang w:val="kk-KZ" w:eastAsia="en-US"/>
              </w:rPr>
              <w:t xml:space="preserve">Көлбеу жазықтықтың </w:t>
            </w:r>
            <w:r>
              <w:rPr>
                <w:lang w:val="kk-KZ" w:eastAsia="ru-RU"/>
              </w:rPr>
              <w:t xml:space="preserve">пайдалы әрекет коэффициентін </w:t>
            </w:r>
            <w:r>
              <w:rPr>
                <w:lang w:val="kk-KZ" w:eastAsia="en-US"/>
              </w:rPr>
              <w:t>анықтау».</w:t>
            </w:r>
            <w:r>
              <w:rPr>
                <w:b/>
                <w:i/>
                <w:lang w:val="kk-KZ" w:eastAsia="ru-RU"/>
              </w:rPr>
              <w:t xml:space="preserve">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4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беу жазықтықтың пайдалы  әрекет коэффициентін  тәжірибеде анықта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411" w:leader="none"/>
              </w:tabs>
              <w:ind w:left="0" w:hanging="0"/>
              <w:rPr>
                <w:bCs/>
                <w:lang w:val="kk-KZ" w:eastAsia="ru-RU"/>
              </w:rPr>
            </w:pPr>
            <w:r>
              <w:rPr>
                <w:bCs/>
                <w:lang w:val="kk-KZ" w:eastAsia="ru-RU"/>
              </w:rPr>
              <w:t xml:space="preserve">Пайдалы әрекет коэффициенті. 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11" w:leader="none"/>
              </w:tabs>
              <w:ind w:left="0" w:hanging="0"/>
              <w:rPr>
                <w:bCs/>
                <w:lang w:val="kk-KZ" w:eastAsia="ru-RU"/>
              </w:rPr>
            </w:pPr>
            <w:r>
              <w:rPr>
                <w:bCs/>
                <w:lang w:val="kk-KZ" w:eastAsia="ru-RU"/>
              </w:rPr>
            </w:r>
          </w:p>
          <w:p>
            <w:pPr>
              <w:pStyle w:val="Style20"/>
              <w:widowControl w:val="false"/>
              <w:tabs>
                <w:tab w:val="clear" w:pos="708"/>
                <w:tab w:val="left" w:pos="411" w:leader="none"/>
              </w:tabs>
              <w:ind w:left="0" w:hanging="0"/>
              <w:rPr>
                <w:bCs/>
                <w:lang w:val="kk-KZ" w:eastAsia="ru-RU"/>
              </w:rPr>
            </w:pPr>
            <w:r>
              <w:rPr>
                <w:bCs/>
                <w:iCs/>
                <w:lang w:val="kk-KZ" w:eastAsia="en-US"/>
              </w:rPr>
              <w:t>№</w:t>
            </w:r>
            <w:r>
              <w:rPr>
                <w:bCs/>
                <w:iCs/>
                <w:lang w:val="kk-KZ" w:eastAsia="en-US"/>
              </w:rPr>
              <w:t xml:space="preserve">10 </w:t>
            </w:r>
            <w:r>
              <w:rPr>
                <w:iCs/>
                <w:lang w:val="kk-KZ" w:eastAsia="en-US"/>
              </w:rPr>
              <w:t>зертханалық  жұмыс. «</w:t>
            </w:r>
            <w:r>
              <w:rPr>
                <w:lang w:val="kk-KZ" w:eastAsia="en-US"/>
              </w:rPr>
              <w:t xml:space="preserve">Көлбеу жазықтықтың </w:t>
            </w:r>
            <w:r>
              <w:rPr>
                <w:lang w:val="kk-KZ" w:eastAsia="ru-RU"/>
              </w:rPr>
              <w:t xml:space="preserve">пайдалы әрекет коэффициентін </w:t>
            </w:r>
            <w:r>
              <w:rPr>
                <w:lang w:val="kk-KZ" w:eastAsia="en-US"/>
              </w:rPr>
              <w:t>анықтау»</w:t>
            </w:r>
            <w:r>
              <w:rPr>
                <w:b/>
                <w:lang w:val="kk-KZ" w:eastAsia="en-US"/>
              </w:rPr>
              <w:t xml:space="preserve"> БЖБ №8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2.4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беу жазықтықтың пайдалы  әрекет коэффициентін  тәжірибеде анықтау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1.3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kk-KZ"/>
              </w:rPr>
              <w:t>физика кабинетінде қауіпсіздік ережелерін білу және сақта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ер және ғарыш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  <w:t xml:space="preserve">Аспан денелері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  <w:t>туралы ғылы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7.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центрлік және гелиоцентрлік жүйелерді  салысты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  <w:t xml:space="preserve">Аспан денелері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sz w:val="24"/>
                <w:szCs w:val="24"/>
                <w:lang w:val="kk-KZ" w:eastAsia="en-US"/>
              </w:rPr>
            </w:pPr>
            <w:r>
              <w:rPr>
                <w:sz w:val="24"/>
                <w:szCs w:val="24"/>
                <w:lang w:val="kk-KZ" w:eastAsia="en-US"/>
              </w:rPr>
              <w:t>туралы ғылы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7.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еоцентрлік және гелиоцентрлік жүйелерді  салысты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Күн жүйесі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bCs/>
                <w:sz w:val="24"/>
                <w:szCs w:val="24"/>
                <w:lang w:val="kk-KZ" w:eastAsia="en-US"/>
              </w:rPr>
            </w:pPr>
            <w:r>
              <w:rPr>
                <w:bCs/>
                <w:sz w:val="24"/>
                <w:szCs w:val="24"/>
                <w:lang w:val="kk-KZ" w:eastAsia="en-US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7.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үн жүйесінің нысандарын жүйелеу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bCs/>
                <w:sz w:val="24"/>
                <w:szCs w:val="24"/>
                <w:lang w:val="kk-KZ"/>
              </w:rPr>
            </w:pPr>
            <w:r>
              <w:rPr>
                <w:bCs/>
                <w:sz w:val="24"/>
                <w:szCs w:val="24"/>
                <w:lang w:val="kk-KZ"/>
              </w:rPr>
              <w:t xml:space="preserve">Күнтізбе негіздері (тәулік, ай, жыл)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7.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мезгілдерінің ендіктерге байланысты ауысуы және күн мен түннің ұзақтығын түсіндір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8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79" w:leader="none"/>
              </w:tabs>
              <w:spacing w:before="0" w:after="0"/>
              <w:jc w:val="both"/>
              <w:rPr>
                <w:bCs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 w:eastAsia="en-US"/>
              </w:rPr>
              <w:t>Тоқсандық жиынтық бағалау№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" w:hanging="14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9:39:00Z</dcterms:created>
  <dc:creator>user</dc:creator>
  <dc:description/>
  <cp:keywords/>
  <dc:language>en-US</dc:language>
  <cp:lastModifiedBy>Сагат Кожатаев</cp:lastModifiedBy>
  <cp:lastPrinted>2022-08-23T00:30:00Z</cp:lastPrinted>
  <dcterms:modified xsi:type="dcterms:W3CDTF">2024-06-06T05:19:00Z</dcterms:modified>
  <cp:revision>8</cp:revision>
  <dc:subject/>
  <dc:title/>
</cp:coreProperties>
</file>