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Calendar Thematic Plan for grade 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within the framework of updating the secondary education content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202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b/>
          <w:sz w:val="24"/>
          <w:lang w:val="en-US"/>
        </w:rPr>
        <w:t>-202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en-US"/>
        </w:rPr>
        <w:t xml:space="preserve"> academic year</w:t>
      </w:r>
    </w:p>
    <w:tbl>
      <w:tblPr>
        <w:tblW w:w="163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2552"/>
        <w:gridCol w:w="8218"/>
        <w:gridCol w:w="992"/>
        <w:gridCol w:w="854"/>
        <w:gridCol w:w="140"/>
        <w:gridCol w:w="9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s/ Changing less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me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arning objectives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tes</w:t>
            </w:r>
          </w:p>
        </w:tc>
      </w:tr>
      <w:tr>
        <w:trPr/>
        <w:tc>
          <w:tcPr>
            <w:tcW w:w="1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 25 hou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1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Hobbies and Leisure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bbies and Leisure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3.1 respect different points of view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4.1 evaluate and respond constructively to feedback from other student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8.1 use familiar and some unfamiliar paper and digital resources with little support to verify the meaning and expand understanding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9.1 use imagination to express your thoughts, ideas, experiences and feeling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1.1 understand with a little support the main points in a long conversation on a limited number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2.1 understand with a little support some detailed information in a long conversation a conversation on a limited range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4.1 understand with a little support some of the implied meanings in a lengthy conversation on some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1.1 use formal and informal registers in conversation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2.1 ask difficult questions to get information within the framework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3.1 express an opinion at the level of reasoning within the framework of most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6.1 comment with some flexibility on what others have said at the level of a sentence or reasoning during the pair, group and work of the whole clas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7.1 use specific vocabulary and syntax within various general and some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1.1 understand the main points in the texts within the framework of some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2.1 understand specific information and details in texts within the framework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3.1 understand the details of the argument within the framework of familiar general and educational topics, including long text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7.1 determine the characteristic properties of a word, sentence and text within the written genre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8.1 use familiar and some unfamiliar paper and digital resources with little support to verify the meaning and expand understanding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1.1 plan, write, edit and proofread works at the text level on general and academic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2.1 write with little support about real, fictional events, actions or experiences from the past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3.1 write with moderate grammatical literacy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6.1 combine sentences logically into a paragraph using the basic words of the b bundle on gener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8.1 write correctly frequently used words on various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9.1 use punctuation marks in written works with moderate literacy at the text level on various familiar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.1 use some abstract nouns and complex phrases for familiar topics and curriculum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2.1 use various quantitative for calculable and uncountable nouns, including the words too much, too many, none any, enough,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3.1 use common participles as adjectives and correctly put adjectives before nouns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5.1 use questions that include different time forms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6.1 use proper and reflexive pronouns including mine, yours, ours, theirs, hers, his, myself, yourself, themselves for many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2.1 use comparative degree adverb structures with correct and incorrect adverbs for a number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5.1 use infinitive forms after a limited number of verbs and adjectives, use gerund forms after a limited number of verbs and prepositions, use prepositional verbs and start using phrasal verbs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7.1 use subordinate clauses with think, know, believe, hope, say, tell, use subordinate clauses with sure, certain, use determinative relative adjuncts which, who, that, where on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bbies and Leisure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tering Test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4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ion about hobbies and leisure activiti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ion about hobbies and leisure activiti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ing a table of information and statistics about young people in Kazakhsta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ing a table of information and statistics about young people in Kazakhsta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etting to know about global leisure pursuit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etting to know about global leisure pursuit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Creating a survey about the hobbies/leisure 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Creating a survey about the hobbies/leisure 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Creating a survey about the hobbies/leisure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</w:rPr>
              <w:t>№1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Revisio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2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ommunication and Technology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3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munication and Technology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1.2.1 use speaking and listening skills to provide feedback to classmate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1.3.1 respect different points of view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1.4.1 evaluate and respond constructively to feedback from other student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1.6.1 organize and clearly present information in a form understandable to other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1.7.1 develop and reinforce a consistent argument in oral and written speech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1.8.1 develop intercultural understanding through reading and discussion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1.10.1 use oral or written speech to analyze and study a wide range of opinions and views on the world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2.1.1 understand with a little support the main points in a long conversation on a limited number of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2.3.1 understand with some support most of the details of the argument in an extended conversation on a limited range of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2.5.1 determine with support the opinion of the speaker(s) in a long conversation on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2.6.1 determine with little support the meaning from the context of a lengthy conversation on some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2.7.1 begin to identify characteristic features at the level of words, sentences and text of oral genre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2.8.1 understand with support stories on general and educational topics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3.2.1 ask difficult questions to get information within some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3.3.1 express an opinion at the level of reasoning within the framework of most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3.5.1 try to interact with classmates for cooperation, discussion, coordination, planning, and prioritization in order to complete educational task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3.7.1 use specific vocabulary and syntax within various general and some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3.8.1 retell some longer stories and events on various general and educational topics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4.1.1 understand the main points in the texts within the framework of some unfamiliar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4.2.1 understand specific information and details in texts within familiar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4.3.1 understand the details of the argument within the framework of most familiar general and educational topics, including some long texts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5.1.1 plan, write, edit and proofread works with text-level support on general and academic topics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5.2.1 write with little support about real, fictional events, actions or experiences from the past on familiar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5.5.1 use arguments with some support, supporting with examples and justification on some familiar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5.6.1 combine sentences logically into a paragraph using the basic words of the b bundle on gener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5.8.1 write correctly frequently used words on various familiar general and educational topics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6.4.1 use various pointers, including neither, either on familiar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6.6.1 use proper and reflexive pronouns including mine, yours, ours, theirs, hers, his, myself, yourself, themselves for many familiar general and educational topics;</w:t>
            </w:r>
          </w:p>
          <w:p>
            <w:pPr>
              <w:pStyle w:val="Style16"/>
              <w:rPr/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6.7.1 use a variety of simple perfect forms to express the last time, the indefinite and unfinished past on a number of familiar general and educational topics;</w:t>
            </w:r>
          </w:p>
          <w:p>
            <w:pPr>
              <w:pStyle w:val="Style16"/>
              <w:rPr>
                <w:rStyle w:val="NESNormalChar"/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NESNormalChar"/>
                <w:rFonts w:cs="Times New Roman" w:ascii="Times New Roman" w:hAnsi="Times New Roman"/>
                <w:sz w:val="18"/>
                <w:szCs w:val="18"/>
                <w:lang w:val="en-US"/>
              </w:rPr>
              <w:t>7.6.17.1 use subordinate clauses with think, know, believe, hope, say, tell, use subordinate clauses with sure, certain, use determinative relative subordinate clauses which, who, that, where on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 and technology (Social interaction)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2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 and technology (Social interaction)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 networking websit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6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 networking websit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cial Network Profile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cial Network Profi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ding a debate about technology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ding a debate about technology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</w:rPr>
              <w:t>№2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 a formal letter about mobile phones being dangerou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 a formal letter about mobile phones being dangerou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control work for the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term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revisio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ou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3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olidays and Trav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1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Holidays and Travel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2.1 use speaking and listening skills to provide feedback to classmate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3.1 respect different points of view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4.1 evaluate and respond constructively to feedback from other student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6.1 organize and clearly present information in a form understandable to other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8.1 develop intercultural understanding through reading and discussion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9.1 use imagination to express your thoughts, ideas, experiences and feeling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1.1 understand with a little support the main points in a long conversation on a limited number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3.1 understand with some support most of the details of the argument in an extended conversation on a limited range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4.1 understand with a little support some of the implied meanings in a lengthy conversation on some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5.1 determine with support the speaker's(s) opinion in a long conversation on most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1.1 use formal and informal registers in conversation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2.1 ask difficult questions to get information within the framework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3.1 express an opinion at the level of reasoning within the framework of most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4.1 respond with some flexibility at the level of a sentence with elements of reasoning to unexpected comments within the framework of most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7.1 use specific vocabulary and syntax within various general and some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8.1 retell some longer stories and events on various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1.1 understand the main points in the texts within the framework of some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2.1 understand specific information and details in texts withi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9.1 identify inconsistencies in the arguments given in short, simple texts on some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2.1 write with little support about real, fictional events, actions or experiences from the past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3.1 write with moderate grammatical literacy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5.1 use arguments with some support, supporting with examples and justification on some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9.1 use punctuation marks in written works with moderate literacy at the text level on various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7.1 use with minimal support the appropriate format at the text level for various written genres on familiar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3.1 use common participles as adjectives and correctly put adjectives before nouns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9.1 use appropriately increased diversity of present and past simple forms and recent perfect simple forms on a range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1.1 use some forms of indirect speech for statements on a number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2.1 use comparative degree adverb structures with correct and incorrect adverbs for a number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4.1 use prepositions before nouns and adjectives in common prepositional phrases on various familiar and common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7.1 use subordinate clauses with think, know, believe, hope, say, tell, use subordinate clauses with sure, certain, use determinative relative adjuncts which, who, that, where on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6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iscussing unusual and interesting journeys across Kazakhstan and around the world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7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ing about map reading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Gathering information about festivals in Kazakhstan and around the world 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Gathering information about festivals in Kazakhstan and around the world 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 best places to visit in Kazakhsta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 best places to visit in Kazakhsta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king a brochure/leaflet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n article for a school magazine or school e-zine about festivals or unusual and interesting journey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n article for a school magazine or school e-zine about festivals or unusual and interesting journeys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</w:rPr>
              <w:t>№3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revisio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4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pace and Earth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ce and Earth</w:t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2.1 use speaking and listening skills to provide feedback to classmate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3.1 respect different points of view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4.1 evaluate and respond constructively to feedback from other student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5.1 use feedback to set personal learning goal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6.1 organize and clearly present information in a form understandable to other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9.1 use imagination to express your thoughts, ideas, experiences and feeling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.10.1 use oral or written speech to analyze and study a wide range of opinions and views on the world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1.1 understand with a little support the main points in a long conversation on a limited number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2.1 understand with a little support some detailed information in a long conversation a conversation on a limited range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5.1 determine with support the speaker's(s) opinion in a long conversation on most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6.1 determine with little support the meaning from the context of a long conversati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7.1 begin to identify characteristic features at the level of words, sentences and texts of literary genre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2.8.1 understand with support stories on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1.1 use formal and informal registers when talking about some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2.1 ask difficult questions to get information within the framework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3.1 express an opinion at the level of reasoning within the framework of most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5.1 try to interact with classmates for cooperation, discussion, coordination, planning, and prioritization in order to complete educational task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3.6.1 try to comment with some flexibility on what others have said at the level of a sentence or reasoning during a pair, group and work with the whole clas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1.1 understand the main points in the texts within the framework of some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4.1 read some long texts of fiction and non-fiction literature within the framework of familiar and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5.1 determine the meaning from the context in short texts within the framework of most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6.1 determine the author's attitude or opinion on various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4.7.1 determine the characteristic properties of a word, sentence and text within the framework of most written genre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1.1 plan, write, edit and proofread works with text-level support on general and academic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2.1 write with little support about real, fictional events, actions or experiences from the past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3.1 write with moderate grammatical literacy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4.1 use with support the appropriate style and register in written genres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5.1 use arguments with some support, supporting with examples and justification on some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5.6.1 combine sentences logically into a paragraph using the basic words of a bunch of familiar common themes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.1 use some abstract nouns and complex phrases for familiar topics and curriculum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4.1 use various pointers, including neither, either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6.1 use proper and reflexive pronouns including mine, yours, ours, theirs, hers, his, myself, yourself, themselves for many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8.1 use a variety of forms of the future tense, including the present continued with a future meaning for a number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0.1 use the forms of present continuous time and past continuous forms on a range of familiar general and educational topics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6.11.1 use some forms of indirect speech for statements on a number of familiar general and educational topics; 7.6.12.1 use comparative degree adverb structures with correct and incorrect adverbs for a number of familiar general and educational 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oking at the future and the environment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4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oking at the future and the environment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most environmental issu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most environmental issu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oking at Science Fiction (This relates to Literature)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oking at Science Fictio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 short science fiction story and/or a composition about life in the future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</w:rPr>
              <w:t>№4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 short science fiction story and/or a composition about life in the future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ing ‘will’ for predictio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control work for the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revision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rm 30 hou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5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Reading for Pleasure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6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  non-fiction  books in Kazakh, English, Russian languages</w:t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2.1 use speaking and listening skills to provide feedback to classmate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3.1 respect different points of view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4.1 evaluate and respond constructively to feedback from other student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6.1 organize and clearly present information in a form understandable to other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7.1 develop and reinforce a consistent argument in oral and written speech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8.1 develop intercultural understanding through reading and discussion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1.1 understand with a little support the main points in a long conversation on a limited number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5.1 determine with support the opinion of the speaker(s) in a long conversation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7.1 begin to identify characteristic features at the level of words, sentences and text of oral genre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8.1 understand with support stories on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6.1 try to comment with some flexibility on what others have said at the level of a sentence or reasoning during a pair, group and work with the whole clas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8.1 retell some longer stories and events on various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2.1 understand specific information and details in texts withi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3.1 understand the details of the argument within the framework of most familiar general and educational topics, including long text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4.1 read long texts of fiction and non-fiction literature within the framework of familiar and some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7.1 determine the characteristic properties of a word, sentence and text within the framework of most written genre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9.1 identify inconsistencies in the arguments given in short, simple texts on some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3.1 write with moderate grammatical literacy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4.1 use with support the appropriate style and register in some written genres on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2.1 use various quantitative for calculable and uncountable nouns, including the words too much, too many, none any, enough,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3.1 use common participles as adjectives and correctly put adjectives before nouns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15.1 use infinitive forms after a limited number of verbs and adjectives, use gerund forms after a limited number of verbs and prepositions, use prepositional verbs and start using phrasal verbs on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  non-fiction  books in Kazakh, English, Russian languag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mmarizing the chosen book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mmarizing the chosen book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ifferent activities, based on the content of the book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ifferent activities, based on the content of the book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6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Entertainment and Media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ntertainment and Media </w:t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1.1 use speaking and listening skills for creative joint problem solving in group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2.1 use speaking and listening skills to provide feedback to classmate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3.1 respect different points of view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5.1 use feedback to set personal learning goal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6.1 organize and clearly present information in a form understandable to other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7.1 develop and reinforce a consistent argument in oral and written speech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2.1 understand with a little support some detailed information in a long conversation a conversation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3.1 understand with some support most of the details of the argument in an extended conversation on a limited range of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3.1 express an opinion at the level of reasoning within the framework of most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4.1 respond with some flexibility at the level of a sentence with elements of reasoning to unexpected comments i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5.1 try to interact with classmates for cooperation, discussion, coordination, planning, and prioritization in order to complete educational task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6.1 try to comment with some flexibility on what others have said at the level of a sentence or reasoning during a pair, group and work with the whole clas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8.1 retell some longer stories and events on various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3.1 understand the details of the argument within the framework of most familiar general and educational topics, including some long text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4.1 read some long texts of fiction and non-fiction literature within the framework of familiar and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5.1 determine the meaning from the context in short texts within the framework of most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6.1 determine the author's attitude or opinion on various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9.1 identify inconsistencies in the arguments given in short, simple texts on some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3.1 write with moderate grammatical literacy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4.1 use with support the appropriate style and register in some written genres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7.1 use with minimal support the appropriate format at the text level for various written genres on familiar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3.1 use common participles as adjectives and correctly put adjectives before nouns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4.1 use various pointers, including neither, either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5.1 use questions that include different time forms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7.1 use a variety of simple perfect forms to express the last time, the indefinite and unfinished past on a number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13.1 use different modal forms for different functions on different familiar and common learning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cusing on TV programmes and film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cusing on TV programmes and film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 review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 reviews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ading and talking about film genr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ading and talking about film genr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Structure and criteri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 a good film review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Structure and criteri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 a good film review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 review about a film for a school magazine or e-zine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Writing a review about a film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</w:rPr>
              <w:t>№5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revision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7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atural Disaster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oking at natural disasters in Kazakhstan and around the world</w:t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2.1 use speaking and listening skills to provide feedback to classmates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4.1 evaluate and respond constructively to feedback from other student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6.1 organize and clearly present information in a form understandable to other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8.1 develop intercultural understanding through reading and discussion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9.1 use imagination to express your thoughts, ideas, experiences and feeling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3.1 understand with some support most of the details of the argument in an extended conversation on a limited range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4.1 understand with a little support some of the implied meanings in a lengthy conversation on some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5.1 determine with support the speaker's(s) opinion in a long conversation on most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6.1 determine with little support the meaning from the context of a lengthy conversation on some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8.1 understand with support stories on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4.1 respond with some flexibility at the level of a sentence with elements of reasoning to unexpected comments within the framework of most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5.1 try to interact with classmates for cooperation, discussion, coordination, planning, and prioritization in order to complete educational task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7.1 use specific vocabulary and syntax within various general and some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8.1 retell some longer stories and events on various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2.1 understand specific information and details in texts withi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3.1 understand the details of the argument within the framework of most familiar general and educational topics, including some long text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5.1 determine the meaning from the context in short texts within the framework of most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6.1 determine the author's attitude or opinion on various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7.1 determine the characteristic properties of a word, sentence and text within the framework of most written genre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1.1 plan, write, edit and proofread works with text-level support on general and academic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3.1 write with moderate grammatical literacy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4.1 use with support the appropriate style and register in written genres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6.1 combine sentences logically into a paragraph using the basic words of a bunch of familiar common theme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6.1 use proper and reflexive pronouns including mine, yours, ours, theirs, hers, his, myself, yourself, themselves for many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13.1 use different modal forms for different functions on different familiar and common learning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16.1 use different conjunctions on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oking at natural disasters in Kazakhstan and around the world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oking at natural disasters in Kazakhstan and around the world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Discussion about Disast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istics in Kazakhsta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Discussion about Disast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istics in Kazakhsta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.0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 newspaper article about a disaster for a school magazine or school e-zine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Writing a newspaper article 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fugees and natural disasters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</w:rPr>
              <w:t>№6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fugees and natural disaster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3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fugees and natural disaster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control work for the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revision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our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8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ealthy Habits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iscussing healthy habits and healthy living and learning about the food pyrami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1.1 use speaking and listening skills for creative joint problem solving in group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5.1 use feedback to set personal learning goal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7.1 develop and reinforce a consistent argument in oral and written speech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10.1 use oral or written speech to analyze and study a wide range of opinions and views on the world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4.1 intelligible meanings in a long conversation on some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5.1 determine with support the speaker's(s) opinion in a long conversation on most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6.1 determine with little support the meaning from the context of a long conversation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8.1 understand with support stories on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6.1 try to comment with some flexibility on what others have said at the level of a sentence or reasoning during a pair, group and work with the whole clas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7.1 use specific vocabulary and syntax within various general and some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8.1 retell some longer stories and events on various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1.1 understand the main points in the texts within the framework of some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3.1 understand the details of the argument within the framework of most familiar general and educational topics, including some long text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5.1 determine the meaning from the context in short texts within the framework of most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8.1 with little support familiar and some unfamiliar paper and digital resources to test the meaning and expand understanding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9.1 inconsistencies in the arguments given in short, simple texts on some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4.1 use with support the appropriate style and register in some written genres on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5.1 use arguments with some support, supporting with examples and justification on some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6.1 combine sentences logically into a paragraph using the basic words of a bunch of familiar common theme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7.1 use with minimal support the appropriate format at the text level for various written genres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8.1 write correctly frequently used words on various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9.1 use punctuation marks in written works with moderate literacy at the text level on various familiar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4.1 use various pointers, including neither, either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8.1 use a variety of forms of the future tense, including the present continued with a future meaning for a number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9.1 use appropriately increased diversity of present and past simple forms and recent perfect simple forms on a range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16.1 use different conjunctions on 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reating lists of healthy habit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reating lists of healthy habit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ealth problems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2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ealth problem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ading and discussing the texts. Creating the questions for interviewing the classmat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ading and discussing the texts. Creating the questions for interviewing the classmate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ing the first conditional and subordinate clauses to discuss healthy living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ing the first conditional and subordinate clauses to discuss healthy living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Writing 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 paragraph of an essay about their family’ eating habit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Writing 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 paragraph of an essay about their family’ eating habit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</w:rPr>
              <w:t>№7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revisio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9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Clothes and Fashion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u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Clothes and Fashion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1.1 use speaking and listening skills for creative joint problem solving in groups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4.1 evaluate and respond constructively to feedback from other student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5.1 use feedback to set personal learning goal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.9.1 use imagination to express your thoughts, ideas, experiences and feeling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3.1 understand with some support most of the details of the argument in an extended conversation on a limited range of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4.1 understand with a little support some of the implied meanings in a lengthy conversation on some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6.1 determine with little support the meaning from the context of a lengthy conversation on some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2.7.1 begin to identify characteristic features at the level of words, sentences and text of some oral genre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5.1 try to interact with classmates for cooperation, discussion, coordination, planning, and prioritization in order to complete educational task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6.1 try to comment with some flexibility on what others have said at the level of a sentence or reasoning during a pair, group and work with the whole clas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3.7.1 use specific vocabulary and syntax within various general and some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1.1 understand the main points in the texts within the framework of some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2.1 understand specific information and details in texts within the framework of most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5.1 determine the meaning from the context in short texts within the framework of most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6.1 determine the attitude or opinion of the author on various un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7.1 determine the characteristic properties of a word, sentence and text within the framework of most written genre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4.8.1 use familiar and some unfamiliar paper and digital resources with little support to verify the meaning and expand understanding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1.1 plan, write, edit and proofread works with text-level support on general and academic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6.1 combine sentences logically into a paragraph using the basic words of a bunch of familiar common theme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8.1 write correctly frequently used words on various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.9.1 use punctuation marks in written works with moderate literacy at the text level on various familiar general and educational topics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3.1 use common participles as adjectives and correctly put adjectives before nouns on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9.1 use appropriately increased diversity of present and past simple forms and recent perfect simple forms on a range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10.1 use the forms of present continuous time and past continuous forms on a range of familiar general and educational topics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6.14.1 use prepositions before nouns and adjectives in common prepositional phrases on various familiar and common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alking about shopping and shopping facilities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alking about shopping and shopping facilities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viewing and adding to clothes and fashion vocabulary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viewing and adding to clothes and fashion vocabulary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3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ion: Learners first take notes on the advantages and disadvantages of shopping centers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6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searching how clothes are made and materials used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7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searching how clothes are made and materials used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  <w:sz w:val="24"/>
              </w:rPr>
              <w:t>№8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ing the passive voice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 description of a perso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ing the passive voice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 description of a perso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control work for the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ision</w:t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: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notation: Summative control work for the Unit -20 minute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control work for the Term – 45 minutes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65 Medium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75pt0pt">
    <w:name w:val="Основной текст + 7;5 pt;Интервал 0 pt"/>
    <w:basedOn w:val="Style14"/>
    <w:qFormat/>
    <w:rPr/>
  </w:style>
  <w:style w:type="character" w:styleId="105pt0pt">
    <w:name w:val="Основной текст + 10;5 pt;Интервал 0 pt"/>
    <w:basedOn w:val="Style14"/>
    <w:qFormat/>
    <w:rPr/>
  </w:style>
  <w:style w:type="character" w:styleId="NESNormalChar">
    <w:name w:val="NES Normal Char"/>
    <w:qFormat/>
    <w:rPr>
      <w:rFonts w:ascii="Arial" w:hAnsi="Arial" w:eastAsia="Times New Roman" w:cs="Arial"/>
      <w:sz w:val="24"/>
      <w:lang w:val="en-GB"/>
    </w:rPr>
  </w:style>
  <w:style w:type="character" w:styleId="NESEnglishTableChar">
    <w:name w:val="NES English Table Char"/>
    <w:qFormat/>
    <w:rPr>
      <w:rFonts w:ascii="Times New Roman" w:hAnsi="Times New Roman" w:eastAsia="Times New Roman" w:cs="Times New Roman"/>
      <w:lang w:val="en-GB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ESTableText">
    <w:name w:val="NES Table Text"/>
    <w:basedOn w:val="Normal"/>
    <w:qFormat/>
    <w:pPr>
      <w:widowControl w:val="false"/>
      <w:spacing w:lineRule="auto" w:line="240" w:before="6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65 Medium;Arial" w:hAnsi="Helvetica 65 Medium;Arial" w:eastAsia="Times New Roman" w:cs="Helvetica 65 Medium;Arial"/>
      <w:color w:val="000000"/>
      <w:sz w:val="24"/>
      <w:szCs w:val="24"/>
      <w:lang w:val="en-GB" w:bidi="ar-SA" w:eastAsia="zh-CN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240"/>
    </w:pPr>
    <w:rPr>
      <w:rFonts w:ascii="Arial" w:hAnsi="Arial" w:eastAsia="Times New Roman" w:cs="Arial"/>
      <w:sz w:val="24"/>
      <w:szCs w:val="20"/>
      <w:lang w:val="en-GB"/>
    </w:rPr>
  </w:style>
  <w:style w:type="paragraph" w:styleId="NESEnglishTable">
    <w:name w:val="NES English Table"/>
    <w:basedOn w:val="Normal"/>
    <w:qFormat/>
    <w:pPr>
      <w:widowControl w:val="false"/>
      <w:spacing w:lineRule="auto" w:line="288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6:34:00Z</dcterms:created>
  <dc:creator>Microsoft</dc:creator>
  <dc:description/>
  <cp:keywords/>
  <dc:language>en-US</dc:language>
  <cp:lastModifiedBy>Lenovo</cp:lastModifiedBy>
  <cp:lastPrinted>2023-09-26T18:55:00Z</cp:lastPrinted>
  <dcterms:modified xsi:type="dcterms:W3CDTF">2024-05-30T07:31:00Z</dcterms:modified>
  <cp:revision>5</cp:revision>
  <dc:subject/>
  <dc:title/>
</cp:coreProperties>
</file>