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Calendar Thematic Plan for grade 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within the framework of updating the secondary education content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202</w:t>
      </w:r>
      <w:r>
        <w:rPr>
          <w:rFonts w:cs="Times New Roman" w:ascii="Times New Roman" w:hAnsi="Times New Roman"/>
          <w:b/>
          <w:sz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lang w:val="en-US"/>
        </w:rPr>
        <w:t>-202</w:t>
      </w:r>
      <w:r>
        <w:rPr>
          <w:rFonts w:cs="Times New Roman" w:ascii="Times New Roman" w:hAnsi="Times New Roman"/>
          <w:b/>
          <w:sz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lang w:val="en-US"/>
        </w:rPr>
        <w:t xml:space="preserve"> academic year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63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2977"/>
        <w:gridCol w:w="7651"/>
        <w:gridCol w:w="992"/>
        <w:gridCol w:w="994"/>
        <w:gridCol w:w="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s/ Changing less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me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arning objectives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tes</w:t>
            </w:r>
          </w:p>
        </w:tc>
      </w:tr>
      <w:tr>
        <w:trPr/>
        <w:tc>
          <w:tcPr>
            <w:tcW w:w="1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term 25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1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ur World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Our World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2.1 use speaking and listening skills to provide feedback to classmate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4.1 evaluate and respond constructively to feedback from other studen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5.1 use feedback to set personal learning goal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7.1 develop and reinforce a consistent argument in oral and written speech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8.1 develop intercultural understanding through reading and discussion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9.1 use imagination to express your thoughts, ideas, experiences and feeling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10.1 use oral or written speech to analyze and study a wide range of opinions and views on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3.1 understand almost without support most of the details of arguments in a long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7.1 identify characteristic features at the level of a word, sentence and text of some oral genre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6.1 determine with little support the meaning from the context of a lengthy conversation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1.1 use formal and informal registers in conversation on most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4.1 respond with some flexibility at the level of a sentence with elements of reasoning to unexpected comments i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6.1 comment with some flexibility on what others have said at the level of a sentence or reasoning during the pair, group and work of the whole clas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7.1 use specific vocabulary and syntax in most general and some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1.1 understand the main points in the texts of unfamiliar various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4.1 read long texts of various fiction and non-fiction literature within the framework of familiar and un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6.1 determine the author's attitude or opinion on various un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8.1 use familiar and some unfamiliar paper and digital resources to verify the meaning and expand understanding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3.1 write with moderate grammatical literacy on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4.1 use with support the appropriate style and register in written genres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7.1 use with minimal support the appropriate format at the text level for writing genres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8.1 write correctly frequently used words on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5.1 use questions that include different time and modal form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9.1 use appropriately increased diversity of present and past simple forms and recent perfect simple forms in descriptive and indirect speech on a number of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5.1 use infinitive forms after a limited number of verbs and adjectives, use gerund forms after a limited number of verbs and prepositions, use prepositional verbs and start using phrasal verb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6.1 use different conjunctions, for example, since, as to explain the reasons, and so structures... that, such a ... when explaining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mily,  relations  with  other people,  personal  identification;  personal  feelings,  experiences  and opinions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ntering Test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mily,  relations  with  other people,  personal  identification;  personal  feelings,  experiences  and opinion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use and home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eating a personal profile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iscussion on the role of social media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iscussion on the role of social media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itical  analysis  of  the  role  of  social  media  and  the  internet  on  deep slow though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itical  analysis  of  the  role  of  social  media  and  the  internet  on  deep slow though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reating  a  survey  on  social  media use and collating the result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eating  a  survey  on  social  media use and collating the results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1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ni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2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Daily Life and Shopping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3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Organizing a tour of our area to  help a fictitious family move to the area  using  maps  </w:t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1.1 use speaking and listening skills for creative joint problem solving in group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4.1 evaluate and respond constructively to feedback from other studen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5.1 use feedback to set personal learning goal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8.1 develop intercultural understanding through reading and discussion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7.1 identify characteristic features at the level of a word, sentence and text of some oral genre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3.1 understand almost without support most of the details of arguments in a long conversation on a wide range of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6.1 comment with some flexibility on what others have said at the level of a sentence or reasoning during the pair, group and work of the whole clas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7.1 use specific vocabulary and syntax in most general and some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8.1 retell some longer stories and events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3.1 understand the details of the argument within the framework of 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4.1 read long texts of various fiction and non-fiction literature within the framework of familiar and un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.6.1 determine the author's attitude or opinion on various unfamiliar general and educational topics, including long text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3.1 write with moderate grammatical literacy on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6.1 independently combine sentences logically into a paragraph, using the basic words of a bunch of familiar common theme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9.1 punctuation marks in written works at the average level of literacy in the text on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0.1 use the forms of the present continuous tense and past continuous forms, including some passive forms,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1.1 use some forms of indirect speech for statements, questions and commands: say, ask, tell, including request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2.1 use comparative adverb structures not as quickly as / far less quickly with correct and incorrect adverbs, increased diversity before verbal, after verbal and final position of adverb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5.1 use infinitive forms after a limited number of verbs and adjectives, use gerund forms after a limited number of verbs and prepositions, use prepositional verbs and start using phrasal verb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.16.1 use different conjunctions, for example, since, as to explain the reasons, and so structures... that, sucha ... when explaining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omparing  our  daily  life  with that of a Japanese studen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ocusing  on  Kazakhstan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shion week and clothe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rganizing  and  filming  a fashion  show  (this  relates  to  art and design)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Organizing  and  filming  a fashion  show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ing  a  review  of  a  fashion show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ing  a  review  of  a  fashion show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iscussion  about  the  nature  of  happiness and what we commit to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 the future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iscussion  about  the  nature  of  happiness and what we commit to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 the future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assessment №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Keeping a personal and a class diary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Keeping a personal and a class diary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control work for the 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term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1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term </w:t>
            </w: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hours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 3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Entertainment and Media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1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ntertainment and Media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1.1 use speaking and listening skills for creative joint problem solving in group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4.1 evaluate and respond constructively to feedback from other studen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8.1 develop intercultural understanding through reading and discussion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9.1 use imagination to express your thoughts, ideas, experiences and feeling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10.1 use oral or written speech to analyze and study a wide range of opinions and views on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5.1 determine with little support the opinion of the speaker(s) in a long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6.1 determine with little support the meaning from the context of a lengthy conversation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1.1 use formal and informal registers in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6.1 comment with some flexibility on what others have said at the level of a sentence or reasoning during the pair, group and work of the whole clas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7.1 use specific vocabulary and syntax in most general and some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1.1 understand the main points in the texts of unfamiliar various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5.1 determine the meaning from the context in short and some long texts within the framework of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6.1 determine the author's attitude or opinion on various un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8.1 use familiar and some unfamiliar paper and digital resources to verify the meaning and expand understanding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3.1 write with moderate grammatical literacy on various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4.1 use with support the appropriate style and register in written genres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5.1 use arguments with support, supporting with examples and justification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6.1 independently combine sentences logically into a paragraph, using the basic words of a bunch of familiar common theme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7.1 use with minimal support the appropriate format at the text level for written genre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8.1 write correctly frequently used words on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.1 use some abstract compound nouns and complex noun groups on familiar general and academic topics, as well as unfamiliar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2.1 use various quantitative for calculable and uncountable nouns, including, several, plenty, a large/small, number/amoun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3.1 use various compound adjectives and ordinary adjectives as participles, and comparative structures, for example, as...as , much ...than to indicate the level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5.1 use questions that include different time and modal form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7 use a variety of simple perfect forms to express the recent, uncertain and unfinished past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3.1 to use an increasing variety of modal forms for various functions: obligations, necessity, opportunity, permission, requests, suggestions, prohibition on familiar and common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4.1 some prepositions before nouns and adjectives use prepositions, as, like to to indicate how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 dependent prepositions following adjective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5.1 infinitive forms after a limited number of verbs and adjectives, use gerund forms after a limited number of verbs and prepositions, use prepositional verbs and start using phrasal verb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7.1 use if / unless / if only in the second subordinate clause of the condition and the wish [that] [present reference] condition, use determinative subordinate clauses, including with the word "why"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ooking  at  and  writing  a storyboard,  then  acting  out  the storyboard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escribing  and  writing  reviews on films and computer games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escribing  and  writing  reviews on films and computer games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eating  our  own  newspaper  or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agazine  article  in  two-column forma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eating  our  own  newspaper  or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agazine  article  in  two-column forma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ocusing  on  CGI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earning about Minecraft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eating  and  playing  the  quiz game:  Who  wants  to  be  a millionaire?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ocial  media  (this  relates  to computer science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3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4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port, Health and Exercise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2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about keeping fit apps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1.1 use speaking and listening skills for creative joint problem solving in groups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1.7.1 develop and reinforce a consistent argument in oral and written speech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4.1 understand almost without support most of the implied meaning in a long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2.5.1 determine with little support the opinion of the speaker(s) in a long conversation on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6.1 comment with some flexibility on what others have said at the level of a sentence or reasoning during the pair, group and work of the whole clas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3.7.1 use specific vocabulary and syntax within most general and some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3.1 understand the details of the argument within the framework of 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4.6.1 determine the author's attitude or opinion on various unfamiliar general and educational topics, including long text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3.1 write with moderate grammatical literacy on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5.1 use arguments with support, supporting with examples and justification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5.6.1 independently combine sentences logically into a paragraph, using the basic words of a bunch of familiar common themes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8.1 use various forms of the future tense, including the present long and present simple tense with a future meaning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0.1 use the forms of the present continuous tense and past continuous forms, including some passive forms,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2.1 use the structures of adverbs of comparative degree not as quickly as/far less quickly with correct and incorrect adverbs, increased diversity before verbal, after verbal and final position of adverb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3.1 to use an increasing variety of modal forms for various functions: obligations, necessity, opportunity, permission, requests, suggestions, prohibition on familiar and common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5.1 use infinitive forms after a limited number of verbs and adjectives, use gerund forms after a limited number of verbs and prepositions, use prepositional verbs and start using phrasal verb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6.17.1 use if / unless / if only in the second subordinate clause of the condition and the wish [that] [present reference] condition, use determinative subordinate clauses, including with the word "why"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earning  about  healthy  food and lifestyle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earning  about  healthy  food and lifestyle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ers create  a healthy-eating  pyramid  based  on  food  from Kazakhstan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ers create  a healthy-eating  pyramid  based  on  food  from Kazakhstan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illness  and injuries (this relates to biology)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illness  and injuries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Role-playing  a  visit  to  the doctor’s surgery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ntinuing the discussion about happiness  in  the  context  of  living for  a  long  time  or  winning  a  large amount of money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ntinuing the discussion about happiness  in  the  context  of  living for  a  long  time  or  winning  a  large amount of money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control work for the 2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term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erm 30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 5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ading for Pleasure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Learners read   non-fiction  books in Kazakh, English, Russian languages</w:t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6.1 organize and clearly present information in a form understandable to other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7.1 develop and reinforce a consistent argument in oral and written speech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8.1 develop intercultural understanding through reading and discussion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9.1 use imagination to express your thoughts, ideas, experiences and feeling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3.1 understand almost without support most of the details of arguments in a long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5.1 determine with little support the opinion of the speaker(s) in a long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8.1 understand big stories on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2.1 ask more complex questions to get information within the framework of general topics and training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1 respond with some flexibility at the level of a sentence with elements of reasoning to unexpected comments within the framework of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1 retell some longer stories and events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1.1 understand the main points in the texts of unfamiliar various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3.1 understand the details of the argument within the framework of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4.1 read long texts of various fiction and non-fiction literature within the framework of familiar and un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5.1 determine the meaning from the context in short and some long texts within the framework of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6.1 determine the author's attitude or opinion on various un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7.1 determine the characteristic properties of a word, sentence and text within the framework of most written genr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9.1 identify inconsistencies in the arguments given in short texts on some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3.1 write with moderate grammatical literacy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5.1 use arguments with support, supporting with examples and justification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8.1 write correctly frequently used words on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.1 use some abstract compound nouns and complex noun groups on familiar general and academic topics, as well as unfamiliar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2.1 use various quantitative for calculable and uncountable nouns, including, several, plenty, a large/small, number/amoun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4.1 use defining words, including all, half, both [of] as pre-determinant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6.1 use pronouns including indefinite pronouns anybody, anyone, anything and quantitative pronouns everyone, everything, none, more, less, a few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many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7.1 use a variety of simple perfect forms to express the recent, uncertain and unfinished past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8.1 use various forms of the future tense, including the present long and present simple tense with a future meaning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9.1 use appropriately increased diversity of present and past simple forms and recent perfect simple forms in descriptive and indirect speech on a number of common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0.1 use the forms of the present continuous tense and past continuous forms, including some passive forms,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1.1 use some forms of indirect speech.1 for statements, questions and commands: say, ask, tell, including request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2.1 use comparative adverb structures not as quickly as / far less quickly with correct and incorrect adverbs, increased diversity before verbal, after verbal and final position of adverb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4.1 use some prepositions before nouns and adjectives use prepositions, as, like to to indicate how, dependent prepositions following adjective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5.1 use infinitive forms after a limited number of verbs and adjectives, use gerund forms after a limited number of verbs and prepositions, use prepositional verbs and start using phrasal verb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6.1 use different conjunctions, for example, since, as to explain the reasons, and so structures... that, such a ... when explaining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Learners read   non-fiction  books in Kazakh, English, Russian language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Learners read   non-fiction  books in Kazakh, English, Russian language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Learners read   non-fiction  books in Kazakh, English, Russian language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Summarizing the chosen book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Summarizing the chosen books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Summarizing the chosen books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Different activities, based on the content of the books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Different activities, based on the content of the books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Different activities, based on the content of the books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 6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Natural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geographical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eatures of Kazakhstan </w:t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1 use speaking and listening skills for creative joint problem solving in group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1 use speaking and listening skills to provide feedback to classmat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7.1 develop and reinforce a consistent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0.1 use oral or written speech to analyze and study a wide range of opinions and views on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6.1 determine with little support the meaning from the context of a lengthy conversation on most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7.1 identify characteristic features at the level of a word, sentence and text of some oral genr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8.1 understand big stories on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1 use formal and informal registers in conversation on most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2.1 ask more complex questions to get information within the framework of general topics and training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1 respond with some flexibility at the level of a sentence with elements of reasoning to unexpected comments within the framework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1 retell some longer stories and events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2.1 understand specific information and details in texts within various 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5.1 determine the meaning from the context in short and some long texts within the framework of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6.1 determine the author's attitude or opinion on various un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7.1 determine the characteristic properties of a word, sentence and text within the framework of most written genr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8.1 use familiar and some unfamiliar paper and digital resources to verify the meaning and expand understanding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3.1 write with moderate grammatical literacy on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5.1 use arguments with support, supporting with examples and justification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6.1 independently combine sentences logically into a paragraph, using the basic words of a bunch of familiar common them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7.1 use with minimal support the appropriate format at the text level for writing genres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8.1 write correctly frequently used word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9.1 use punctuation marks in written works at an average level of literacy in the text on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1.1 use some abstract compound nouns and complex noun groups on familiar general and academic topics, as well as unfamiliar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3.1 use various compound adjectives and ordinary adjectives as participles, and comparative structures, for example, as...as , much ...than to indicate the level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4.1 use defining words, including all, half, both [of] as pre-determinant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6.1 use pronouns including indefinite pronouns anybody, anyone, anything and quantitative pronouns everyone, everything, none, more, less, a few for many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.7.1 use a variety of simple perfect forms to express the recent, uncertain and unfinished past on a number of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geographical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eatures of Kazakhstan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world  heritage sites  around  the  world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world  heritage sites  around  the  world  (this  relates to geography and biology)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about a world heritage site in Kazakhstan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earning about a world heritage site in Kazakhstan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Reading  a  newsletter  on  Our Endangered Plane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earning  how  to  write  a campaign letter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about the environment through  learning  about  the  saiga (this  relates  to  geography  and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biology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5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 7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ravel and Transport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oking at modes of transport</w:t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2.1 use speaking and listening skills to provide feedback to classmat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5.1 use feedback to set personal learning goal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7.1 develop and reinforce a consistent argument in oral and written speech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10.1 use oral or written speech to analyze and study a wide range of opinions and views on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4.1 understand almost without support most of the implied meaning in a long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8.1 understand big stories on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1 use formal and informal registers in conversation on most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7.1 use specific vocabulary and syntax in most general and some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1.1 understand the main points in the texts of unfamiliar various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4.1 read long texts of various fiction and non-fiction literature within the framework of familiar and un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5.1 determine the meaning from the context in short and some long texts within the framework of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8.1 use familiar and some unfamiliar paper and digital resources to verify the meaning and expand understanding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3.1 write with moderate grammatical literacy on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4.1 use with support the appropriate style and register in written genres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6.1 independently combine sentences logically into a paragraph, using the basic words of a bunch of familiar common them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8.1 write correctly frequently used word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9.1 use punctuation marks in written works at an average level of literacy in the text on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5.1 use questions that include different time and modal form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7.1 use a variety of simple perfect forms to express the recent, uncertain and unfinished past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9.1 use appropriately increased diversity of present and past simple forms and recent perfect simple forms in descriptive and indirect speech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3.1 to use an increasing variety of modal forms for various functions: obligations, necessity, opportunity, permission, requests, suggestions, prohibition on familiar and common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4.1 use some prepositions before nouns and adjectives use prepositions, as, like to to indicate how, dependent prepositions following adjectives on a number of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signs  and  the language of signs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signs  and  the language of signs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reating  a  survey  about commuting to school, either for the class  or  the  whole  school  (this relates  to  geography  and  computer science)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reating  a  survey  about commuting to school, either for the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lass  or  the  whole  school  (this relates  to  geography  and  computer science)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iscussion  on  travelling  in  and around Kazakhstan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6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ing an account of a journey  in or across Kazakhstan  Reading  about  mysterious  places  around the world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3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ing an account of a journey  in or across Kazakhstan  Reading  about  mysterious  places  around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control work for the 3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term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term 2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 8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od and Drink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ocusing  on  food  in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azakhstan</w:t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2.1 use speaking and listening skills to provide feedback to classmat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3.1 respect different points of view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4.1 evaluate and respond constructively to feedback from other studen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5.1 use feedback to set personal learning goal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8.1 develop intercultural understanding through reading and discussion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9.1 use imagination to express your thoughts, ideas, experiences and feeling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10.1 use oral or written speech to analyze and study a wide range of opinions and views on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3.1 understand almost without support most of the details of arguments in a long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4.1 understand almost without support most of the implied meaning in a long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5.1 determine with little support the opinion of the speaker(s) in a long conversation o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6.1 determine with little support the meaning from the context of a lengthy conversation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2.1 ask more complex questions to get information within the framework of general topics and some training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4.1 respond with some flexibility at the level of a sentence with elements of reasoning to unexpected comments in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6.1 comment with some flexibility on what others have said at the level of a sentence or reasoning during the pair, group and work of the whole clas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7.1 use specific vocabulary and syntax in most general and some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8.1 retell some longer stories and events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3.1 understand the details of the argument within the framework of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4.1 read long texts of various fiction and non-fiction literature within the framework of familiar and some un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5.1 determine the meaning from the context in short and some long texts within the framework of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6.1 determine the author's attitude or opinion on various un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7.1 determine the characteristic properties of a word, sentence and text within the framework of most written genre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3.1 write with moderate grammatical literacy on various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4.1 use with support the appropriate style and register in written genres on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2.1 use various quantitative for calculable and uncountable nouns, including, several, plenty, a large/small, number/amoun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3.1 use various compound adjectives and ordinary adjectives as participles, and comparative structures, for example, as...as , much ...than to indicate the level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4.1 use defining words, including all, half, both [of] as pre-determinant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8.1 use various forms of the future tense, including the present long and present simple tense with a future meaning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9.1 use appropriately increased diversity of present and past simple forms and recent perfect simple forms in descriptive and indirect speech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0.1 use the forms of the present continuous tense and past continuous forms, including some passive forms,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3.1 to use an increasing variety of modal forms for various functions: obligations, necessity, opportunity, permission, requests, suggestions, prohibition on familiar and common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5.1 use infinitive forms after a limited number of verbs and adjectives, use gerund forms after a limited number of verbs and prepositions, use prepositional verbs and start using phrasal verbs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ocusing  on  food  in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azakhstan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aking  a  class  chart  and looking  at  break-fasts  around  the world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king  a  class  chart  and looking  at  break-fasts  around  the world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ealthy  food  (this  relates  to maths and biology)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ealthy  food  (this  relates  to maths and biology)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rama:  role-playing  a fictitious  family  meal  and/or  a scene in a restaurant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ooking  at  “Food  for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hought” and the role of Oxfam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how  to  make  a leaflet  using  a  word  processor, digital  camera,  desktop  or  other hardware  etc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anning  a  birthday  or celebration party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anning  a  birthday  or celebration party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7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9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The World of Work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12 hour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he World of Work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1.1 use speaking and listening skills for creative joint problem solving in group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3.1 respect different points of view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6.1 organize and clearly present information in a form understandable to other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9.1 use imagination to express your thoughts, ideas, experiences and feeling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1.10.1 use oral or written speech to analyze and study a wide range of opinions and views on the world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1.1 understand the main points in a long conversation on general and educational topics almost without support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2.1 understand, with little or no support, the most specific information in an extended conversation on a wide range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7.1 identify characteristic features at the level of a word, sentence and text of some oral genre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.8.1 understand big stories on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2.1 ask more complex questions to get information within the framework of general topics and training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3.1 express an opinion at the level of reasoning on any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4.1 respond with some flexibility at the level of a sentence with elements of reasoning to comments within the framework of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5.1 interact with classmates for cooperation, discussion, coordination, planning, and prioritization in order to complete educational task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6.1 comment with some flexibility on what others have said at the level of a sentence or reasoning during the pair, group and work of the whole clas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7.1 use specific vocabulary and syntax in most general and some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3.8.1 retell some longer stories and events on most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2.1 understand specific information and details in texts within various familiar general and educational topics, including some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6.1 determine the author's attitude or opinion on various unfamiliar general and educational topics, including long text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4.9.1 identify inconsistencies in the arguments given in short texts on some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1.1 plan, write, edit and proofread works with little text-level support on general and academic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2.1 write with little support about real, fictional events, actions or experiences from the past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5.3.1 write with moderate grammatical literacy on various familiar general and educational topics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5.1 use questions that include different time and modal forms on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6.1 use pronouns including indefinite pronouns anybody, anyone, anything and quantitative pronouns everyone, everything, none, more, less, a few for many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7.1 use a variety of simple perfect forms to express the recent, uncertain and unfinished past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8.1 use various forms of the future tense, including the present long and present simple tense with a future meaning on a number of common and familiar educational topics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0.1 use the forms of the present continuous tense and past continuous forms, including some passive forms, on a number of common and familiar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1.1 use some forms of indirect speech for statements, questions and commands: say, ask, tell, including request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2.1 use comparative adverb structures not as quickly as / far less quickly with correct and incorrect adverbs, increased diversity before verbal, after verbal and final position of adverbs on a number of familiar general and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3.1 to use an increasing variety of modal forms for various functions: obligations, necessity, opportunity, permission, requests, suggestions, prohibition on familiar and common educational topics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.17.1 use if / unless / if only in the second subordinate clause of the condition and the condition wish [that] [present reference], use determinative subordinate clauses, including with the word “why”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arning  about  different  jobs  and  careers;  attending  talks  on  careers by visitors to the school 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iscussing  the  advantages and  disadvantages  of  taking  a gap year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iscussing  the  advantages and  disadvantages  of  taking  a gap year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oking at part-time jobs for young people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oking at part-time jobs for young people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istening  to  an  interview, role-playing  an  interview  then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porting back on it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istening  to  an  interview, role-playing  an  interview  then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porting back on it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8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Revisiting our dreams for the future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333333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Optional  Secret  Agents! Project 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control work for the 4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term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revision</w:t>
            </w:r>
          </w:p>
        </w:tc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otal: 10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Annotation: Summative control work for the Unit -20 minutes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control work for the Term – 45 minutes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65 Medium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ESNormalChar">
    <w:name w:val="NES Normal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NESEnglishTableChar">
    <w:name w:val="NES English Table Char"/>
    <w:qFormat/>
    <w:rPr>
      <w:rFonts w:ascii="Times New Roman" w:hAnsi="Times New Roman" w:eastAsia="Times New Roman" w:cs="Times New Roman"/>
      <w:lang w:val="en-GB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Cs w:val="24"/>
      <w:lang w:val="en-GB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TableText">
    <w:name w:val="NES Table Text"/>
    <w:basedOn w:val="Normal"/>
    <w:qFormat/>
    <w:pPr>
      <w:spacing w:lineRule="auto" w:line="240" w:before="60" w:after="0"/>
    </w:pPr>
    <w:rPr>
      <w:rFonts w:cs="Arial"/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NESNormal">
    <w:name w:val="NES Normal"/>
    <w:basedOn w:val="Normal"/>
    <w:qFormat/>
    <w:pPr>
      <w:spacing w:lineRule="auto" w:line="360" w:before="0" w:after="240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NESEnglishTable">
    <w:name w:val="NES English Table"/>
    <w:basedOn w:val="Normal"/>
    <w:qFormat/>
    <w:pPr>
      <w:spacing w:lineRule="auto" w:line="288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6:20:00Z</dcterms:created>
  <dc:creator>Учитель</dc:creator>
  <dc:description/>
  <cp:keywords/>
  <dc:language>en-US</dc:language>
  <cp:lastModifiedBy>Lenovo</cp:lastModifiedBy>
  <cp:lastPrinted>2023-09-17T22:03:00Z</cp:lastPrinted>
  <dcterms:modified xsi:type="dcterms:W3CDTF">2024-05-30T07:29:00Z</dcterms:modified>
  <cp:revision>7</cp:revision>
  <dc:subject/>
  <dc:title/>
</cp:coreProperties>
</file>