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Calendar Thematic Plan for grade 11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within the framework of updating the secondary education content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23-2024 academic year</w:t>
      </w:r>
    </w:p>
    <w:tbl>
      <w:tblPr>
        <w:tblW w:w="16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411"/>
        <w:gridCol w:w="8219"/>
        <w:gridCol w:w="992"/>
        <w:gridCol w:w="853"/>
        <w:gridCol w:w="8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s/ Changing lesson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me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arning objectives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tes</w:t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nit 1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Making connections in biology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2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urney to biological understanding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6 - organize and clearly provide information in an accessible form for other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8 - develop intercultural sensitivity through reading and discussion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5 - recognize the attitude or opinion of the speaker(s)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2 - use a wide variety of vocabulary corresponding to the topic, genre, grammatically correctly spelled out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5 - develop logical arguments with minimal support by giving, if necessary, examples and reasons for a number of written genres on 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3 - use various adjectives in combination with the word that /zet, infinitive and wh- clauses / x-clauses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ourney to biological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standi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Entering Test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urney to biological understanding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urney to biological understanding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urney to biological understanding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ourney to biological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standing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l and informal writing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2 - use speaking and listening skills to provide constructive feedback to peer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4 - evaluate and respond constructively to feedback received from other student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1 - understand the main content of free discussion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2 - understand specific information in a free discussion without support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4 - evaluate and comment on someone else's point of view within the growing variety of discussion contexts on a wide variety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1 - understand the complex and abstract main points of free discussion withi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5 - to establish the meaning from the context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1 - independently plan, write, edit and correct work at the text level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3 - write grammatically correctly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4 - use the appropriate style and register to achieve a certain level of formality in a wide variety of genres of writing on general and academic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1 - use nouns modified before and after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2 - use various determinants related to nouns of wide and additional use, as well as textual references to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3 - use a variety of dependent prepositions accompanying less common nouns, adjectives and verbs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l and informal writing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l and informal writing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l and informal writing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l and informal writing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/>
              </w:rPr>
              <w:t>№1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 Revision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nit 2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nvestigate and report on animal world: bats, eagles, bees and dolphins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the topic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1 - use speaking and listening skills for creative joint problem solving in groups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3 - show respect for different points of view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1 - use formal and informal style of speech when discussing various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2 - understand specific information and details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5 - to establish the meaning from the context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8 - select and evaluate paper and digital information resources to clarify the meaning and in-depth understand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roduction to the topic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roduction to the topic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zing the specific features of animals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2 - use speaking and listening skills to provide constructive feedback to peer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3 - show respect for different points of view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6 - organize and clearly provide information in an accessible form for other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7 - build and defend a logical argument while speaking or writing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3 - understand the detail of an argument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5 - recognize the attitude or opinion of the speaker(s)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4 - evaluate and comment on someone else's point of view within the growing variety of discussion contexts on a wide variety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1 - independently plan, write, edit and correct work at the text level on a wide variety of general and educational topics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4 - use the appropriate style and register to achieve a certain level of formality in a wide variety of genres of writing on general and academic topics; 11.6.7 - use a wide variety of verbs in the form of the perfect tense of the real and passive voices and a number of verbs in the form of the perfect long time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9 - use a wide variety of verbs in the form of present and past tense, including a growing number of subtle differences (aspects of past tense and completeness/aspects of simple tense and duration)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zing the specific features of animal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zing the specific features of animal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ation of the animals’ specific featur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ation of the animals’ specific featur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Summative assessment </w:t>
            </w:r>
            <w:r>
              <w:rPr>
                <w:rFonts w:eastAsia="Calibri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/>
              </w:rPr>
              <w:t>2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4 - evaluate and respond constructively to feedback received from other student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5 - use feedback to establish personal learning goals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7 - build and defend a logical argument while speaking or writing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3 - understand the detail of an argument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8 - recognize inconsistencies in an argument in a free discussion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1 - use formal and informal style of speech when discussing various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4 - evaluate and comment on someone else's point of view in an increasing variety of discussion contexts on a wide range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6 - manage the discussion and change the language by rephrasing and correcting the discussion on a wide variety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6 - use the growing variety of impersonal sentences and cleft/cleft structures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9 - use a wide variety of verbs in the form of present and past tense, including a growing number of subtle differences (aspects of past tense and completeness/aspects of simple tense and duration)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0 - use a wide variety of direct speech statements, command and interrogative forms on a large number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ation of the animals’ specific featur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ation of the animals’ specific featur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term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 24 ho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 3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uman bra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zing human brain facts (based on the latest science)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2 - use speaking and listening skills to provide constructive feedback to peer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4 - evaluate and respond constructively to feedback received from other student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1 - understand the main content of free discussion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6 - understand the meaning from the context of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1 - understand the complex and abstract main points of free discussion withi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7 - recognize the structure of creating voluminous texts (at the inter-paragraph level)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7 - independently use the appropriate plan at the text level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4 - use various affixes with the appropriate meaning in the correct spelling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3 - use a variety of dependent prepositions accompanying less common nouns, adjectives and verbs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4 - use a growing variety of more complex prepositional phrases, including those related to concessions and respect, use a variety of compound verbs of various syntactic types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zing human brain facts (based on the latest science)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zing human brain facts (based on the latest science)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zing human brain facts (based on the latest science)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ing and following instructions (How to use a  device)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2 - understand specific information in a free discussion without support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4 - evaluate and comment on someone else's point of view within the growing variety of discussion contexts on a wide variety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2 - understand specific information and details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4 - use the appropriate style and register to achieve a certain level of formality in a wide variety of genres of writing on general and academic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4 - use various affixes with the appropriate meaning and correct spelling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2 - use a wide variety of modal verbs in the past tense form to express the corresponding functions, use various pseudo-modal structures, including supposed to, bound to, due, willing to / supported tu, bound tu, du, willing tu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5 - use a large number of more complex conjunctions to express agreement and contrast on a number of common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ing and following instructions (How to use a  device)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ing and following instructions (How to use a  device)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ing and following instructions (How to use a  device)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ing memory techniques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7 - build and defend a logical argument while speaking or writing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9 - use imagination to express thoughts, ideas, experiences and feeling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4 - the intended content of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7 - understand the speakers' points of view and the degree of explicit agreement between speakers on a number of common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7 - use appropriate specific vocabulary and syntax in the framework of a discussion on a number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4 - read a wide variety of long texts of fiction and scientific literature on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8 - report and respond to news and feelings in correspondence using various functions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4 - use various affixes with the appropriate meaning and with grammatically correct spelling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12 - use a wide variety of modal verbs in the past tense form to express the corresponding functions, use various pseudo-modal structures, including supposed to, bound to, due, willing to / supported tu, bound tu, du, willing tu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ing memory techniqu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memory techniqu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memory techniqu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ing memory techniqu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assessment №3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Unit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revision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vestigate and report on timekeeping devices/Science vide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0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 to the lesson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11.1.1 - use speaking and listening skills for creative joint problem solving in group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11.2.3 - understand the detail of an argument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11.4.2 - understand specific information and details of voluminous texts on a wide variety of familiar and unfamiliar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 to the less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istory of timekeeping devices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1 - use speaking and listening skills for creative joint problem solving in group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3 - show respect for different points of view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6 - organize and clearly provide information in an accessible form for other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3 - understand the detail of an argument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4 - the intended content of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2 - understand specific information and details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7 - recognize the structure of creating voluminous texts (at the inter-paragraph level)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4.8 - select and evaluate paper and digital information resources to clarify the meaning and in-depth understanding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5.1 - independently plan, write, edit and correct work at the text level on a number of general and educational topics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7 - use a wide variety of forms of real and passive voices in a perfect form and a number of completely long forms on a diverse range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istory of timekeeping devic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istory of timekeeping devic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istory of timekeeping devic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ummative assessment №4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ing the information through the PPT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2 - use speaking and listening skills to provide constructive feedback to peer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4 - evaluate and respond constructively to feedback received from other student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1.7 - build and defend a logical argument while speaking or writing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3 - understand the detail of an argument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6 - understand the meaning from the context of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2.8 - recognize inconsistencies in an argument in a free discussion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6 - manage the discussion and change the language by rephrasing and correcting the discussion on a wide range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3.7 - use appropriate specific vocabulary and syntax in the framework of a discussion on a number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6 - use the growing variety of impersonal sentences and cleft/cleft structures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6.7 - use a wide variety of forms of real and passive voices in a perfect form and a number of completely long forms on a diverse range of general and educational topic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ing the information through the PPT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revision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m 30 ho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nit 5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Work and inventions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vestigating the world of work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6 - organize and clearly provide information in an accessible form for other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8 - develop intercultural sensitivity through reading and discussion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5 - use feedback to establish personal learning goal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.2 - understand specific information in a free discussion without support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6 - manage the discussion and change the language by rephrasing and correcting the discussion on a wide range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7 - use appropriate specific vocabulary and syntax in the framework of a discussion on a number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1 - understand the complex and abstract main points of free discussion withi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2 - use a wide variety of vocabulary corresponding to the topic, genre, without making mistake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3 - write grammatically correctly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6 - write coherently at the text level, using various copula words, on a wide variety of 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11 - use nouns modified before and after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5 - use a variety of complementary structures of transitive and intransitive verbs on a wide range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vestigating the world of work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vestigating the world of work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vestigating the world of work. 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Urban legend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nsidering success in business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9 - use imagination to express thoughts, ideas, experiences and feeling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.4 - the intended content of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6 - manage the discussion and change the language by rephrasing and correcting the discussion on a wide variety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1 - understand the complex and abstract main points of free discussion withi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8 - report and respond to news and feelings in correspondence using various functions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5 - use a variety of complementary structures of transitive and intransitive verbs on a wide range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onsidering success in busines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aring, analyzing and ranking inventions. Design your own invention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1 - use speaking and listening skills for creative joint problem solving in group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7 - build and defend a logical argument while speaking or writing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9 - use imagination to express thoughts, ideas, experiences and feeling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.7 - understand the speakers' points of view and the degree of explicit agreement between speakers on a number of common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4 - evaluate and comment on someone else's point of view within the growing variety of discussion contexts on a wide variety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7 - use appropriate specific vocabulary and syntax in the framework of a discussion on a number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8 - select and evaluate paper and digital information resources to clarify the meaning and in-depth understanding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4 - use the appropriate style and register to achieve a certain level of formality in a wide variety of genres of writing on general and academic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3 - use various adjectives in combination with the word that /zet, infinitive and wh- clauses / x-clauses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5 - use a variety of complementary structures of transitive and intransitive verbs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14 - use a growing variety of more complex prepositional phrases, including those related to concessions and respect, use a variety of compound verbs of various syntactic types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aring, analyzing and ranking inventions. Design your own inventi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mparing, analyzing and ranking inventions. Design your own invention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ummative assessment </w:t>
            </w:r>
            <w:r>
              <w:rPr>
                <w:rFonts w:eastAsia="Calibri" w:cs="Times New Roman" w:ascii="Times New Roman" w:hAnsi="Times New Roman"/>
                <w:b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Uni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visio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 6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STEM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10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telligent energy storage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1.2 - use speaking and listening skills to provide constructive feedback to peers;</w:t>
            </w:r>
          </w:p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1.9 - use imagination to express thoughts, ideas, experiences and feeling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2.1 - understand the main content of free discussion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2.7 - understand the speakers' points of view and the degree of explicit agreement between speakers on a number of common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2.8 - recognize inconsistencies in an argument in a free discussion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3.4 - evaluate and comment on someone else's point of view within the growing variety of discussion contexts on a wide variety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4.7 - recognize the structure of creating voluminous texts (at the inter-paragraph level)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5.1 - independently plan, write, edit and correct work at the text level on a wide variety of general and educational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5.6 - write coherently at the text level, using various copula words, on a wide variety of familiar general and educational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6.8 - use a wide variety of verbs in the form of the future tense, including verbs in the form of the future perfect tense, on a variety of general and educational topics;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.6.9 - use a wide variety of verbs in the form of present and past tense, including a growing number of subtle differences (aspects of past tense and completeness/aspects of simple tense and duration)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lligent energy storage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lligent energy storage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6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lligent energy storage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lligent energy storage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ssing controversial issues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alysing academic language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1 - understand the main content of free discussion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2 - understand specific information in a free discussion without support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1 - use formal and informal style of speech when discussing various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6 - manage the discussion and change the language by rephrasing and correcting the discussion on a wide range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6 - to determine the attitude, opinion or tone of the author in voluminous texts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4 - use various affixes with the appropriate meaning when correctly written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5 - use a variety of complementary structures of transitive and intransitive verbs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ssing controversial issues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alysing academic language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ssing controversial issues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nalysing academic language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ssing controversial issues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nalysing academic language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ummative assessment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 revision 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Unit 7: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Reading for Pleasure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Learners read</w:t>
            </w:r>
            <w:r>
              <w:rPr>
                <w:rFonts w:cs="Times New Roman" w:ascii="Times New Roman" w:hAnsi="Times New Roman"/>
                <w:lang w:val="en-US"/>
              </w:rPr>
              <w:t xml:space="preserve"> non-fiction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1.1 - use speaking and listening skills for creative joint problem solving in groups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8 - develop intercultural sensitivity through reading and discussion; 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9 - use imagination to express thoughts, ideas, experiences and feeling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4 - the intended content of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4 - evaluate and comment on someone else's point of view within the growing variety of discussion contexts on a wide variety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7 - use appropriate specific vocabulary and syntax in the framework of a discussion on a number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1 - understand the complex and abstract main points of free discussion withi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2 - understand specific information and details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4 - read a wide variety of long texts of fiction and scientific literature on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5 - to establish the meaning from the context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6 - to determine the attitude, opinion or tone of the author in voluminous texts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7 - recognize the structure of creating voluminous texts (at the inter-paragraph level)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8 - select and evaluate paper and digital information resources to clarify the meaning and in-depth understanding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9 - to recognize inconsistencies of arguments in voluminous texts on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1 - independently plan, write, edit and correct work at the text level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4 - use the appropriate style and register to achieve a certain level of formality in a wide variety of genres of writing on general and academic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5 - develop logical arguments with minimal support by giving, if necessary, examples and reasons for a number of written genres on 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9 - use a wide variety of verbs in the form of present and past tense, including a growing number of subtle differences (aspects of past tense and completeness/aspects of simple tense and duration)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Learners read</w:t>
            </w:r>
            <w:r>
              <w:rPr>
                <w:rFonts w:cs="Times New Roman" w:ascii="Times New Roman" w:hAnsi="Times New Roman"/>
                <w:lang w:val="en-US"/>
              </w:rPr>
              <w:t xml:space="preserve"> non-ficti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Learners read non-fiction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Learners read</w:t>
            </w:r>
            <w:r>
              <w:rPr>
                <w:rFonts w:cs="Times New Roman" w:ascii="Times New Roman" w:hAnsi="Times New Roman"/>
                <w:lang w:val="en-US"/>
              </w:rPr>
              <w:t xml:space="preserve"> non-ficti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1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Learners read</w:t>
            </w:r>
            <w:r>
              <w:rPr>
                <w:rFonts w:cs="Times New Roman" w:ascii="Times New Roman" w:hAnsi="Times New Roman"/>
                <w:lang w:val="en-US"/>
              </w:rPr>
              <w:t xml:space="preserve"> non-ficti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ers read</w:t>
            </w:r>
            <w:r>
              <w:rPr>
                <w:rFonts w:cs="Times New Roman" w:ascii="Times New Roman" w:hAnsi="Times New Roman"/>
                <w:lang w:val="en-US"/>
              </w:rPr>
              <w:t xml:space="preserve"> non-ficti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7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Learners read</w:t>
            </w:r>
            <w:r>
              <w:rPr>
                <w:rFonts w:cs="Times New Roman" w:ascii="Times New Roman" w:hAnsi="Times New Roman"/>
                <w:lang w:val="en-US"/>
              </w:rPr>
              <w:t xml:space="preserve"> non-ficti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Learners read</w:t>
            </w:r>
            <w:r>
              <w:rPr>
                <w:rFonts w:cs="Times New Roman" w:ascii="Times New Roman" w:hAnsi="Times New Roman"/>
                <w:lang w:val="en-US"/>
              </w:rPr>
              <w:t xml:space="preserve"> non-fiction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ummative Assessment  for the 3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term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revision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term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Unit 8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Recent advances in technology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variety of technological, mobile and application tools for personal, educational and professional use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10 - use speaking or writing as a means of reflection and study of a number of views on the world; 11.2.2 - understand specific information in a free discussion without support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6 - manage the discussion and change the language by rephrasing and correcting the discussion on a wide range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2 - understand specific information and details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7 - independently use the appropriate plan at the text level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5 - use a variety of complementary structures of transitive and intransitive verbs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10 - use a wide variety of direct speech statements, command and interrogative forms on a large number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13 - use a variety of dependent prepositions accompanying less common nouns, adjectives and verbs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variety of technological, mobile and application tools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variety of technological, mobile and application tools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4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variety of technological, mobile and application tools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5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variety of technological, mobile and application tools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tions for future careers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ducing information leaflets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8 - develop intercultural sensitivity through reading and discussion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.2 - understand specific information in a free discussion without support on a wide variety of general and educational topics, including discussions on a limited growing variety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4 - read a wide variety of long texts of fiction and scientific literature on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7 - recognize the structure of creating voluminous texts (at the inter-paragraph level)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3 - write grammatically correctly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5 - develop logical arguments with minimal support by giving, if necessary, examples and reasons for a number of written genres on 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5.7 - independently use the appropriate plan at the text level on a wide range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6.14 - use a growing variety of more complex prepositional phrases, including those related to concessions and respect, use a variety of compound verbs of various syntactic types on a wide variety of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tions for future careers</w:t>
            </w:r>
          </w:p>
          <w:p>
            <w:pPr>
              <w:pStyle w:val="Style13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ducing information leaflet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tions for future careers. Producing information leaflet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Options for future careers. Producing information leaflet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Options for future careers. Producing information leaflet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Options for future careers. Producing information leaflets 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ummative assessment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/>
              </w:rPr>
              <w:t>№7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t revision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5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Unit 9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The clothes of chemistry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hour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roduction to the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10 - use speaking or writing as a means of reflection and study of a number of views on the world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2.5 - recognize the attitude or opinion of the speaker(s) in a free discussion without support on a wide variety of general and educational topics, including discussions on a growing number of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3.6 - manage the discussion and change the language by rephrasing and correcting the discussion on a wide range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3 - fluently read a number of long texts at a speed sufficient to determine their content that deserves additional reading on a number of complicated and abstract,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.4 - read a wide variety of long texts of fiction and scientific literature on more complex and abstract general and educational top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troduction to the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vestigating the resources and processes involved in manufacturing clothes 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.6 - organize and clearly provide information in an accessible form for other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8 - develop intercultural sensitivity through reading and discussion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2 - ask and answer high-order open-ended questions using appropriate syntax and vocabulary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3 - explain and justify your own and someone else's point of view on a number of general and educational topics, including some unfamiliar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5 - interact with peers in order to put forward hypotheses and evaluate alternative proposals on a number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5 - to establish the meaning from the context of voluminous texts on a wide variety of familiar and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6 - to determine the attitude, opinion or tone of the author in voluminous texts on a number of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9 - to recognize inconsistencies of arguments in voluminous texts on more complex and abstract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3 - write grammatically correctly on a wide variety of general and educational topics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5 - develop logical arguments with minimal support by giving, if necessary, examples and reasons for a number of written genres on 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6 - write coherently at the text level, using various copula words, on a wide variety of 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5.9 - to place punctuation marks with a high degree of accuracy in written work at the text level on a wide variety of general and educational topics;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3 - use various adjectives in combination with the word that /zet, infinitive and wh- clauses / x-clauses on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11 - use a wide variety of pre-verbal, post-verbal and adverbs/groups of adverbs used at the end of a sentence on a wide range of general and educational topic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2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vestigating the resources and processes involved in manufacturing clothes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3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Investigating the resources and processes involved in manufacturing clothes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7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5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searching an issue related to the industry</w:t>
            </w:r>
          </w:p>
        </w:tc>
        <w:tc>
          <w:tcPr>
            <w:tcW w:w="8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 - use speaking and listening skills to provide constructive feedback to peer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3 - show respect for different points of view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5 - use feedback to establish personal learning goal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6 - organize and clearly provide information in an accessible form for other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7 - use appropriate specific vocabulary and syntax in the framework of a discussion on a number of familiar and some unfamiliar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2 - use various determinants related to nouns of wide and additional use, as well as textual references to a wide variety of general and educational topics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.11 - use a wide variety of pre-verbal, after verb and adverbs/groups of adverbs used at the end of a sentence on a wide range of general and educational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5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searching an issue related to the industry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searching an issue related to the industry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ummative assessment №8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searching an issue related to the industry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searching an issue related to the industry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ummative control work for the 4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term</w:t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revision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: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notation: Summative control work for the Unit -20 minut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control work for the Term – 45 minutes</w:t>
            </w:r>
          </w:p>
        </w:tc>
      </w:tr>
    </w:tbl>
    <w:p>
      <w:pPr>
        <w:pStyle w:val="Style13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993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65 Medium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auto" w:line="240"/>
      <w:ind w:left="794" w:hanging="0"/>
      <w:outlineLvl w:val="0"/>
    </w:pPr>
    <w:rPr>
      <w:rFonts w:ascii="Arial" w:hAnsi="Arial" w:eastAsia="Times New Roman" w:cs="Arial"/>
      <w:b/>
      <w:color w:val="80808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lineRule="auto" w:line="240" w:before="0" w:after="48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lineRule="exact" w:line="260" w:before="0" w:after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exact" w:line="26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olor w:val="808080"/>
      <w:sz w:val="24"/>
      <w:szCs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75pt0pt">
    <w:name w:val="Основной текст + 7;5 pt;Интервал 0 pt"/>
    <w:basedOn w:val="Style10"/>
    <w:qFormat/>
    <w:rPr/>
  </w:style>
  <w:style w:type="character" w:styleId="105pt0pt">
    <w:name w:val="Основной текст + 10;5 pt;Интервал 0 pt"/>
    <w:basedOn w:val="Style10"/>
    <w:qFormat/>
    <w:rPr/>
  </w:style>
  <w:style w:type="character" w:styleId="NESNormalChar">
    <w:name w:val="NES Normal Char"/>
    <w:qFormat/>
    <w:rPr>
      <w:rFonts w:ascii="Arial" w:hAnsi="Arial" w:eastAsia="Times New Roman" w:cs="Arial"/>
      <w:sz w:val="24"/>
      <w:lang w:val="en-GB"/>
    </w:rPr>
  </w:style>
  <w:style w:type="character" w:styleId="NESEnglishTableChar">
    <w:name w:val="NES English Table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Arial" w:hAnsi="Arial" w:eastAsia="Times New Roman" w:cs="Arial"/>
      <w:sz w:val="22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240"/>
    </w:pPr>
    <w:rPr>
      <w:rFonts w:ascii="Arial" w:hAnsi="Arial" w:eastAsia="Times New Roman" w:cs="Arial"/>
      <w:sz w:val="24"/>
      <w:szCs w:val="20"/>
      <w:lang w:val="en-GB"/>
    </w:rPr>
  </w:style>
  <w:style w:type="paragraph" w:styleId="NESEnglishTable">
    <w:name w:val="NES English Table"/>
    <w:basedOn w:val="Normal"/>
    <w:qFormat/>
    <w:pPr>
      <w:widowControl w:val="false"/>
      <w:spacing w:lineRule="auto" w:line="288" w:before="0" w:after="120"/>
    </w:pPr>
    <w:rPr>
      <w:rFonts w:ascii="Times New Roman" w:hAnsi="Times New Roman" w:eastAsia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;Arial" w:hAnsi="Helvetica 65 Medium;Arial" w:eastAsia="Times New Roman" w:cs="Helvetica 65 Medium;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exact" w:line="260" w:before="0" w:after="0"/>
    </w:pPr>
    <w:rPr>
      <w:rFonts w:ascii="Arial" w:hAnsi="Arial" w:eastAsia="Times New Roman" w:cs="Arial"/>
      <w:szCs w:val="24"/>
      <w:lang w:val="en-GB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45:00Z</dcterms:created>
  <dc:creator>Microsoft</dc:creator>
  <dc:description/>
  <cp:keywords/>
  <dc:language>en-US</dc:language>
  <cp:lastModifiedBy>Lenovo</cp:lastModifiedBy>
  <cp:lastPrinted>2023-09-25T20:45:00Z</cp:lastPrinted>
  <dcterms:modified xsi:type="dcterms:W3CDTF">2024-05-30T07:25:00Z</dcterms:modified>
  <cp:revision>4</cp:revision>
  <dc:subject/>
  <dc:title/>
</cp:coreProperties>
</file>